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ha guda nga mulilo&lt;/h2&gt;&lt;table style="border-collapse:collapse;border-size:0;"&gt;&lt;tr&gt;&lt;td style="vertical-align:top;padding:5px;"&gt;1&lt;/td&gt;&lt;td style="vertical-align:top;padding:5px;"&gt;Nala u a huwelela, &amp;#x201C;&amp;#x1E70;avhanyani Naka, ri &amp;#x1E13;o lenga tshikoloni!&amp;#x201D;&lt;div style="line-height:0.75;color:transparent;"&gt;-&lt;/div&gt;Naka u ri, &amp;#x201C;Ndi khou pfa phepho! Kha ri imenyana ri vhase mulilo ri dudele.&amp;#x201D;&lt;/td&gt;&lt;/tr&gt;&lt;tr&gt;&lt;td style="vertical-align:top;padding:5px;"&gt;2&lt;/td&gt;&lt;td style="vertical-align:top;padding:5px;"&gt;Nala a vhudzisa, &amp;#x201C;No hangwa uri makhadzi vho ri ri songo tamba nga mulilo?&amp;#x201D;&lt;div style="line-height:0.75;color:transparent;"&gt;-&lt;/div&gt;Naka a fhindula, &amp;#x201C;Ndo vha pfa, fhedzi a ri ho n&amp;#x1E13;uni!&amp;#x201D;&lt;/td&gt;&lt;/tr&gt;&lt;tr&gt;&lt;td style="vertical-align:top;padding:5px;"&gt;3&lt;/td&gt;&lt;td style="vertical-align:top;padding:5px;"&gt;Nala u ri, &amp;#x201C;Ri tshi&amp;#x1E71;ara&amp;#x1E71;ani, fhedzi zwi kha &amp;#x1E13;i vha na khombo. Mulilo u nga pha&amp;#x1E13;alala nga u &amp;#x1E71;avhanya wa tshinyadza.&amp;#x201D;&lt;div style="line-height:0.75;color:transparent;"&gt;-&lt;/div&gt;Naka u elekanya ngazwo.&lt;/td&gt;&lt;/tr&gt;&lt;tr&gt;&lt;td style="vertical-align:top;padding:5px;"&gt;4&lt;/td&gt;&lt;td style="vertical-align:top;padding:5px;"&gt;Naka u ri, &amp;#x201C;Fhedzi kale ho vha hu tshi shumiswa mulilo u vhasa na u vhonetshela. Vhathu vho u shumisela u bika, u dudedza, na u vhonetshela.&amp;#x201D;&lt;/td&gt;&lt;/tr&gt;&lt;tr&gt;&lt;td style="vertical-align:top;padding:5px;"&gt;5&lt;/td&gt;&lt;td style="vertical-align:top;padding:5px;"&gt;Nala a fhindula, &amp;#x201C;Mulilo ndi wa ndeme, fhedzi zwi a kon&amp;#x1E13;a u u langa. Ndi ngazwo makhadzi vho ri vhana vha songo funga mulilo. Ri tea u &amp;#x1E71;hogomela.&amp;#x201D;&lt;/td&gt;&lt;/tr&gt;&lt;tr&gt;&lt;td style="vertical-align:top;padding:5px;"&gt;6&lt;/td&gt;&lt;td style="vertical-align:top;padding:5px;"&gt;Nala a isa phan&amp;#x1E13;a, &amp;#x201C;Mu&amp;#x1E13;agasi wo tsireledzea, a u tshikafhadzi u fana na mulilo wa khuni kana malasha.&amp;#x201D;&lt;div style="line-height:0.75;color:transparent;"&gt;-&lt;/div&gt;A dovha ari, &amp;#x201C;U fhisa zwenezwo zwivhaswa zwi tshikafhadza mupo.&amp;#x201D;&lt;/td&gt;&lt;/tr&gt;&lt;tr&gt;&lt;td style="vertical-align:top;padding:5px;"&gt;7&lt;/td&gt;&lt;td style="vertical-align:top;padding:5px;"&gt;Naka a vhudzisa, &amp;#x201C;Ni a &amp;#x1E13;ivha uri mulilo u thoma hani?&amp;#x201D;&lt;div style="line-height:0.75;color:transparent;"&gt;-&lt;/div&gt;Nala a &amp;#x1E71;alutshedza, &amp;#x201C;Musi tshivhaswa na muya zwi tshi vanganywa, zwi ita &amp;#x1E71;hase. Mulilo u thoma ngauralo.&amp;#x201D;&lt;/td&gt;&lt;/tr&gt;&lt;tr&gt;&lt;td style="vertical-align:top;padding:5px;"&gt;8&lt;/td&gt;&lt;td style="vertical-align:top;padding:5px;"&gt;&amp;#x201C;Muya na tshivhaswa zwa vanganywa kha thempheretsha yo teaho, mulilo u a funga. Sa tsumbo, u swo&amp;#x1E71;a thanda mbili kana u funga metshisi.&amp;#x201D;&lt;/td&gt;&lt;/tr&gt;&lt;tr&gt;&lt;td style="vertical-align:top;padding:5px;"&gt;9&lt;/td&gt;&lt;td style="vertical-align:top;padding:5px;"&gt;&amp;#x201C;Mulilo u bvisa vhutsi,&amp;#x201D; ndi Naka.&lt;div style="line-height:0.75;color:transparent;"&gt;-&lt;/div&gt;Nala a tenda, &amp;#x201C;Ee, ndi ngazwo ri songo tea u funga mulilo n&amp;#x1E13;uni. U fema vhutsi zwi nga ri lwadza.&amp;#x201D;&lt;/td&gt;&lt;/tr&gt;&lt;tr&gt;&lt;td style="vertical-align:top;padding:5px;"&gt;10&lt;/td&gt;&lt;td style="vertical-align:top;padding:5px;"&gt;Nala na Naka vha tshikoloni.&lt;div style="line-height:0.75;color:transparent;"&gt;-&lt;/div&gt;Nala a sevha, &amp;#x201C;Ni songo sia khan&amp;#x1E13;ela kana mulilo hu si na muthu. Mulilo u nga fhisa nn&amp;#x1E13;u na vhathu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Ndi nnyi a &amp;#x1E71;o&amp;#x1E13;aho u vhasa mulilo, ndi ngani?&lt;/li&gt;&lt;li style="padding-bottom: 8px;"&gt;&amp;#x1E44;walani n&amp;#x1E13;ila tharu dza u shumisa mulilo.&lt;/li&gt;&lt;li style="padding-bottom: 8px;"&gt;&amp;#x1E44;walani khombo tharu (3) dza mulilo.&lt;/li&gt;&lt;li style="padding-bottom: 8px;"&gt;U &amp;#x2018;tshikafhadza mupo&amp;#x2019; ndi mini?&lt;/li&gt;&lt;li style="padding-bottom: 8px;"&gt;&amp;#x1E44;walani n&amp;#x1E13;ila mbili dza u dzula wo tsireledzea kha mulilo.&lt;/li&gt;&lt;li style="padding-bottom: 8px;"&gt;Wanani ipfi &amp;#x2018;mulilo&amp;#x2019; nga dzi&amp;#x1E45;we nyambo tharu. Shumisani eneo maipfi u ola tshifanyis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