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lilo&lt;/h2&gt;&lt;table style="border-collapse:collapse;border-size:0;"&gt;&lt;tr&gt;&lt;td style="vertical-align:top;padding:5px;"&gt;1&lt;/td&gt;&lt;td style="vertical-align:top;padding:5px;"&gt;&amp;#x201C;Yenza msinya Naka, sizokuladelwa esikolweni!&amp;#x201D; kutjho uNala.&lt;div style="line-height:0.75;color:transparent;"&gt;-&lt;/div&gt;&amp;#x201C;Ngiyagongobala! Asijame sibase umlilo sizifuthumeze,&amp;#x201D; kutjho uNaka.&lt;/td&gt;&lt;/tr&gt;&lt;tr&gt;&lt;td style="vertical-align:top;padding:5px;"&gt;2&lt;/td&gt;&lt;td style="vertical-align:top;padding:5px;"&gt;&amp;#x201C;Ukhohliwe bona ukghari usitjele bona singadlali ngomlilo?&amp;#x201D; kubuza uNala.&lt;div style="line-height:0.75;color:transparent;"&gt;-&lt;/div&gt;&amp;#x201C;Ngimzwile, kodwana asisingendlini!&amp;#x201D; kuphendula uNaka.&lt;/td&gt;&lt;/tr&gt;&lt;tr&gt;&lt;td style="vertical-align:top;padding:5px;"&gt;3&lt;/td&gt;&lt;td style="vertical-align:top;padding:5px;"&gt;UNala uthi, &amp;#x201C;Sisendleleni, begodu kusese nobungozi. Umlilo ubaleka msinya, begodu ungenza umonakalo omkhulu.&amp;#x201D;&lt;div style="line-height:0.75;color:transparent;"&gt;-&lt;/div&gt;UNaka ucabanga ngalokhu.&lt;/td&gt;&lt;/tr&gt;&lt;tr&gt;&lt;td style="vertical-align:top;padding:5px;"&gt;4&lt;/td&gt;&lt;td style="vertical-align:top;padding:5px;"&gt;&amp;#x201C;Kodwana ekadeni, umlilo bekungiwo kwaphela osisetjenziswa sabo boke abantu sokwenza umtjhiso nokukhanyisa. Abantu bebawusebenzisela ukupheka, ukuzifuthumeza kanye nokukhanyisa,&amp;#x201D; kutjho uNaka.&lt;/td&gt;&lt;/tr&gt;&lt;tr&gt;&lt;td style="vertical-align:top;padding:5px;"&gt;5&lt;/td&gt;&lt;td style="vertical-align:top;padding:5px;"&gt;UNala uyaphendula, &amp;#x201C;Umlilo sisetjenziswa esilisizo, kodwana kubudisi ukusilawula. Kungakho ukghari athi abantwana bangatiki umlilo. Woke umuntu kufanele ayelele.&amp;#x201D;&lt;/td&gt;&lt;/tr&gt;&lt;tr&gt;&lt;td style="vertical-align:top;padding:5px;"&gt;6&lt;/td&gt;&lt;td style="vertical-align:top;padding:5px;"&gt;UNala uyaraga, &amp;#x201C;Igezi iphephile begodu ihlwengekile sekunokutjhisa iimbaseli ezifana neenkuni nofana amalahle.&amp;#x201D;&lt;div style="line-height:0.75;color:transparent;"&gt;-&lt;/div&gt;&amp;#x201C;Ukutjhisa iimbaseli lezo kubanga isilaphazo,&amp;#x201D; kungezelela uNala.&lt;/td&gt;&lt;/tr&gt;&lt;tr&gt;&lt;td style="vertical-align:top;padding:5px;"&gt;7&lt;/td&gt;&lt;td style="vertical-align:top;padding:5px;"&gt;UNaka uyabuza, &amp;#x201C;Ingabe uyazi bona umlilo uthoma njani?&amp;#x201D;&lt;div style="line-height:0.75;color:transparent;"&gt;-&lt;/div&gt;&amp;#x201C;Kesinye isikhathi isibaseli nasihlangana nommoya, kuba nokutlwebha okubakhona. Umlilo uthoma njalo,&amp;#x201D; kuhlathulula uNala.&lt;/td&gt;&lt;/tr&gt;&lt;tr&gt;&lt;td style="vertical-align:top;padding:5px;"&gt;8&lt;/td&gt;&lt;td style="vertical-align:top;padding:5px;"&gt;&amp;#x201C;Lokha ummoya nesibaseli zihlangana msinya ezingeni lokutjhisa elilungileko, kuthoma ukuba nelangabi. Ukwenza isibonelo, ukuhlikihla iingojwana ndawonye, namkha ukutlwebha umlilo.&amp;#x201D;&lt;/td&gt;&lt;/tr&gt;&lt;tr&gt;&lt;td style="vertical-align:top;padding:5px;"&gt;9&lt;/td&gt;&lt;td style="vertical-align:top;padding:5px;"&gt;&amp;#x201C;Umlilo wenza intuthu,&amp;#x201D; kutjho uNaka.&lt;div style="line-height:0.75;color:transparent;"&gt;-&lt;/div&gt;UNala uyavuma, &amp;#x201C;Iye, kungakho singakafaneli ukuthi sitlwebhe umlilo singendlini. Akukaphephi ukurhogela intuthu.&amp;#x201D;&lt;/td&gt;&lt;/tr&gt;&lt;tr&gt;&lt;td style="vertical-align:top;padding:5px;"&gt;10&lt;/td&gt;&lt;td style="vertical-align:top;padding:5px;"&gt;UNala noNaka basesikolweni.&lt;div style="line-height:0.75;color:transparent;"&gt;-&lt;/div&gt;&amp;#x201C;Khumbula, ungathomi utjhiye ikhandlela namkha umlilo utjha wodwa. Umlilo ungatjhisa izindlu nabantu!&amp;#x201D; kuyelelis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funa ukubasa umlilo, begodu kubayini?&lt;/li&gt;&lt;li style="padding-bottom: 8px;"&gt;Yitjho izinto ezi-3 umlilo osetjenziselwa zona.&lt;/li&gt;&lt;li style="padding-bottom: 8px;"&gt;Yitjho imiraro emi-3 yomlilo.&lt;/li&gt;&lt;li style="padding-bottom: 8px;"&gt;Khuyini &amp;#x2018;isilaphazo&amp;#x2019;?&lt;/li&gt;&lt;li style="padding-bottom: 8px;"&gt;Yitjho izinto ezi-2 zokuthi uphephe emlilweni.&lt;/li&gt;&lt;li style="padding-bottom: 8px;"&gt;Thola igama elithi &amp;#x2018;umlilo&amp;#x2019; ngamanye amalimi ama-3. Dweba isithombe ngamagama layo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