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homphyutarara yi fana na byongo&lt;/h2&gt;&lt;table style="border-collapse:collapse;border-size:0;"&gt;&lt;tr&gt;&lt;td style="vertical-align:top;padding:5px;"&gt;1&lt;/td&gt;&lt;td style="vertical-align:top;padding:5px;"&gt;Khomphyutara yi fana na byongo bya munhu.&lt;div style="line-height:0.75;color:transparent;"&gt;-&lt;/div&gt;Yi nghenisa vuxokoxoko, naswona yi tirha hi vuxokoxoko.&lt;div style="line-height:0.75;color:transparent;"&gt;-&lt;/div&gt;Yi hlayisa vuxokoxoko, na ku nyikela endzhaku vuxokoxoko.&lt;/td&gt;&lt;/tr&gt;&lt;tr&gt;&lt;td style="vertical-align:top;padding:5px;"&gt;2&lt;/td&gt;&lt;td style="vertical-align:top;padding:5px;"&gt;Loko khomphyutara yi tirha hi vuxokoxoko, hi ri yi hlahluva vuxokoxoko.&lt;div style="line-height:0.75;color:transparent;"&gt;-&lt;/div&gt;Loko khomphyutara yi hlayisa vuxokoxoko, hi ri yi veka vuxokoxoko eka memori wa yona.&lt;/td&gt;&lt;/tr&gt;&lt;tr&gt;&lt;td style="vertical-align:top;padding:5px;"&gt;3&lt;/td&gt;&lt;td style="vertical-align:top;padding:5px;"&gt;Hambiloko u tima khomphyutara, hadirayivhi yi hlayisa vuxokoxoko eka memori wa yona.&lt;div style="line-height:0.75;color:transparent;"&gt;-&lt;/div&gt;Hadiravhi yi tala ku kumeka endzeni ka khomphyutara.&lt;/td&gt;&lt;/tr&gt;&lt;tr&gt;&lt;td style="vertical-align:top;padding:5px;"&gt;4&lt;/td&gt;&lt;td style="vertical-align:top;padding:5px;"&gt;Fulexedirayivhi kumbe xitiki xa fulexe xi hlayisa vuxokoxoko ku fana na hadirayivha.&lt;div style="line-height:0.75;color:transparent;"&gt;-&lt;/div&gt;Xitiki xa fulexe xi pulakiwa eka khomphyutara.&lt;/td&gt;&lt;/tr&gt;&lt;tr&gt;&lt;td style="vertical-align:top;padding:5px;"&gt;5&lt;/td&gt;&lt;td style="vertical-align:top;padding:5px;"&gt;Hi tirhisa tiphurogireme ta sofutiwere ku tirha hi vuxokoxoko.&lt;div style="line-height:0.75;color:transparent;"&gt;-&lt;/div&gt;Tiphurogireme ta sofutiwere ti hlahluva na ku hlayisa vuxokoxoko eka khomphyutara.&lt;div style="line-height:0.75;color:transparent;"&gt;-&lt;/div&gt;Ku na tiphurogireme to hambana eka mitirho yo hambana.&lt;/td&gt;&lt;/tr&gt;&lt;tr&gt;&lt;td style="vertical-align:top;padding:5px;"&gt;6&lt;/td&gt;&lt;td style="vertical-align:top;padding:5px;"&gt;Ti apulikhexini eka tifoni ta simati i tisofutiwere. Rito ro koma ra apulikhexini ri vuriwa &amp;#x2018;app&amp;#x2019;.&lt;/td&gt;&lt;/tr&gt;&lt;tr&gt;&lt;td style="vertical-align:top;padding:5px;"&gt;7&lt;/td&gt;&lt;td style="vertical-align:top;padding:5px;"&gt;Ku na ti &amp;#x2018;app&amp;#x2019; ta ku tlanga tigemi na migingiriko yin&amp;#x2019;wana yo nyanyula.&lt;/td&gt;&lt;/tr&gt;&lt;tr&gt;&lt;td style="vertical-align:top;padding:5px;"&gt;8&lt;/td&gt;&lt;td style="vertical-align:top;padding:5px;"&gt;U nga hlayisa tibuku to tala eka khomphyutara.&lt;div style="line-height:0.75;color:transparent;"&gt;-&lt;/div&gt;U nga pfula mapheji ya buku ku tshikelela batheni kumbe ku fambisa xikirini.&lt;/td&gt;&lt;/tr&gt;&lt;tr&gt;&lt;td style="vertical-align:top;padding:5px;"&gt;9&lt;/td&gt;&lt;td style="vertical-align:top;padding:5px;"&gt;Khomphyutara na khonekixini ya ithanete swi na nkoka eka ku hlaya.&lt;div style="line-height:0.75;color:transparent;"&gt;-&lt;/div&gt;U nga tirhisa ithenete ku nghena emoyeni na ku languta vadyondzisi va dyondzisa tidyondzo.&lt;/td&gt;&lt;/tr&gt;&lt;tr&gt;&lt;td style="vertical-align:top;padding:5px;"&gt;10&lt;/td&gt;&lt;td style="vertical-align:top;padding:5px;"&gt;Ithanete yi nga va ndhawu ya nghozi.&lt;div style="line-height:0.75;color:transparent;"&gt;-&lt;/div&gt;Kombela munhu loyi u n&amp;#x2019;wi tshembaka ku va a ku pfuna ku tirhisa ithanete na ku endzela tiwebusayiti letintshw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Xana nhlahluvo i yini?&lt;/li&gt;&lt;li style="padding-bottom: 8px;"&gt;Xana khomphyutara yi hlayisa kwihi vuxokoxoko?&lt;/li&gt;&lt;li style="padding-bottom: 8px;"&gt;Nyika xikombiso xa divhayisi yo hlayisa.&lt;/li&gt;&lt;li style="padding-bottom: 8px;"&gt;Xana tiphurogireme ta sofutiwere ti hi pfuna njhani?&lt;/li&gt;&lt;li style="padding-bottom: 8px;"&gt;Hikokwalaho ka yini hi lava ithanete loko hi ri karhi hi tirha hi khomphyutara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u leyi i ya vumburhi eka ndzhandzelano wa tibuku ta mune leti tivisaka tinhlokomhaka eka thekinoloji ya khomphyutara.&lt;br&gt;&lt;br&gt;Buku leyi ya xitori yi endleriwe va phurojeke ya Zenex Ulwazi Lwethu ya switirhisiwa swo hlaya hi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