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Xana khompyutara yi tirha njhani?&lt;/h2&gt;&lt;table style="border-collapse:collapse;border-size:0;"&gt;&lt;tr&gt;&lt;td style="vertical-align:top;padding:5px;"&gt;1&lt;/td&gt;&lt;td style="vertical-align:top;padding:5px;"&gt;Tikhomphyutara ti tirha hi vuxokoxoko lebyi vuriwaka switiviwa.&lt;div style="line-height:0.75;color:transparent;"&gt;-&lt;/div&gt;Switiviwa swi nga va hi xivumbeko xa maletere, tinomboro, swifaniso na mipfumawulo.&lt;/td&gt;&lt;/tr&gt;&lt;tr&gt;&lt;td style="vertical-align:top;padding:5px;"&gt;2&lt;/td&gt;&lt;td style="vertical-align:top;padding:5px;"&gt;Loko u hoxa vuxokoxoko eka khomphyutara, u nghenisa switiviwa.&lt;div style="line-height:0.75;color:transparent;"&gt;-&lt;/div&gt;Ku tirhisa khibodo ya khomphyutara i ndlela yin&amp;#x2019;wana yo nghenisa switiviwa.&lt;/td&gt;&lt;/tr&gt;&lt;tr&gt;&lt;td style="vertical-align:top;padding:5px;"&gt;3&lt;/td&gt;&lt;td style="vertical-align:top;padding:5px;"&gt;Hi tirhisa switirhi leswi ku nghenisa switiviwa eka khomphyutara:&lt;div style="line-height:0.75;color:transparent;"&gt;-&lt;/div&gt;Khobodo (1)&lt;div style="line-height:0.75;color:transparent;"&gt;-&lt;/div&gt;Mawusu (2)&lt;/td&gt;&lt;/tr&gt;&lt;tr&gt;&lt;td style="vertical-align:top;padding:5px;"&gt;4&lt;/td&gt;&lt;td style="vertical-align:top;padding:5px;"&gt;Hi tirhisa switirhi leswi ku nghenisa switiviwa hi xivumbeko xa mpfumawulo na swifaniso:&lt;div style="line-height:0.75;color:transparent;"&gt;-&lt;/div&gt;Mayikhirofoni (3)&lt;div style="line-height:0.75;color:transparent;"&gt;-&lt;/div&gt;Khamera (4)&lt;/td&gt;&lt;/tr&gt;&lt;tr&gt;&lt;td style="vertical-align:top;padding:5px;"&gt;5&lt;/td&gt;&lt;td style="vertical-align:top;padding:5px;"&gt;Hi kuma na switiviwa kusuka eka khomphyutara.&lt;div style="line-height:0.75;color:transparent;"&gt;-&lt;/div&gt;Switiviwa leswi hi swi kumaka eka khomphyutara swi vuriwa awutiphutu.&lt;div style="line-height:0.75;color:transparent;"&gt;-&lt;/div&gt;Xipikara (5) na xikirini swi hi nyika awutiphutu.&lt;/td&gt;&lt;/tr&gt;&lt;tr&gt;&lt;td style="vertical-align:top;padding:5px;"&gt;6&lt;/td&gt;&lt;td style="vertical-align:top;padding:5px;"&gt;Xikirini (6) xi hi nyika awutiphutu ya swifaniso, maletere, na tinomboro.&lt;div style="line-height:0.75;color:transparent;"&gt;-&lt;/div&gt;Swipikara na iyefoni swi hi nyika awutiphutu ya mipfumawulo.&lt;/td&gt;&lt;/tr&gt;&lt;tr&gt;&lt;td style="vertical-align:top;padding:5px;"&gt;7&lt;/td&gt;&lt;td style="vertical-align:top;padding:5px;"&gt;Hadiwere i swiphemu swo khomeka swa khomphyutara; swiphemu leswi u nga swi khomaka.&lt;div style="line-height:0.75;color:transparent;"&gt;-&lt;/div&gt;Xikirini, khibodo, swipikara, mawusu, mayikhirofoni, na hedifoni hinkwaswo swi vuriwa hadiwere.&lt;/td&gt;&lt;/tr&gt;&lt;tr&gt;&lt;td style="vertical-align:top;padding:5px;"&gt;8&lt;/td&gt;&lt;td style="vertical-align:top;padding:5px;"&gt;Khomphyutara yi lava sofutiwere ku va hi kota ku yi tirhisa.&lt;div style="line-height:0.75;color:transparent;"&gt;-&lt;/div&gt;Soutiwere yi nyika swileriso eka khomphyutara mayelana na ku tirha hi switiviwa swo hambana.&lt;/td&gt;&lt;/tr&gt;&lt;tr&gt;&lt;td style="vertical-align:top;padding:5px;"&gt;9&lt;/td&gt;&lt;td style="vertical-align:top;padding:5px;"&gt;Tiphurogireme na tiapulikhexini i swiphemu swa ti sofiwere.&lt;div style="line-height:0.75;color:transparent;"&gt;-&lt;/div&gt;Xikombiso, u lava apulikhexini ya khamera eka simatifoni ku teka swifaniso na tivhidiyo.&lt;/td&gt;&lt;/tr&gt;&lt;tr&gt;&lt;td style="vertical-align:top;padding:5px;"&gt;10&lt;/td&gt;&lt;td style="vertical-align:top;padding:5px;"&gt;Loko u languta endzeni ka khomphyutara, u ta vona swiphemu switsongo swo tala leswi vitaniwaka swichipi swa khomphyutara.&lt;div style="line-height:0.75;color:transparent;"&gt;-&lt;/div&gt;Swichipi swa khomphyutara swi hlahluva vuxokoxoko ku endla leswaku yi tir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vuxokoxoko lebyi nga endzeni ka khomphyutara byi vuriwa yini? &lt;/li&gt;&lt;li style="padding-bottom: 8px;"&gt; Khibodo na mawusi i switirhi na xikombiso xa&amp;#x2026; &lt;/li&gt;&lt;li style="padding-bottom: 8px;"&gt; Xana switiviwa leswi hi swi kumaka eka khomphyutara swi vuriwa yini? &lt;/li&gt;&lt;li style="padding-bottom: 8px;"&gt; Nyika swikombiso swimbirhi swa tihadiwere? &lt;/li&gt;&lt;li style="padding-bottom: 8px;"&gt; Sofutiwere i ncini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u leyi i ya vumbirhi eka ndzhandzelano wa tibuku ta mune leti tivisaka tinhlokomhaka eka thekinoloji ya khomphyutara.&lt;br&gt;&lt;br&gt;Buku leyi ya xitori yi endleriwe va phurojeke ya Zenex Ulwazi Lwethu ya matheriyali yo hlaya hi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