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omporo e sebetsa jwang?&lt;/h2&gt;&lt;table style="border-collapse:collapse;border-size:0;"&gt;&lt;tr&gt;&lt;td style="vertical-align:top;padding:5px;"&gt;1&lt;/td&gt;&lt;td style="vertical-align:top;padding:5px;"&gt;Komporo e sebetsa ka tlhahisoleseding e bitswang &amp;#x2018;pokello ya dintlha&amp;#x2019;.&lt;div style="line-height:0.75;color:transparent;"&gt;-&lt;/div&gt;Pokello ya dintlha e kaba ka mokgwa wa ditlhaku, dinomoro le medumo.&lt;/td&gt;&lt;/tr&gt;&lt;tr&gt;&lt;td style="vertical-align:top;padding:5px;"&gt;2&lt;/td&gt;&lt;td style="vertical-align:top;padding:5px;"&gt;Ha o kenya tlhahisoleseding komporong, o kenya pokello ya dintlha.&lt;div style="line-height:0.75;color:transparent;"&gt;-&lt;/div&gt;Ho thaepa hodima khiboto ya komporo ke tsela enngwe ya ho kenya pokello ya dintlha.&lt;/td&gt;&lt;/tr&gt;&lt;tr&gt;&lt;td style="vertical-align:top;padding:5px;"&gt;3&lt;/td&gt;&lt;td style="vertical-align:top;padding:5px;"&gt;Re sebedisa disebediswa tse latelang ho kenya pokello ya dintlha komporong:&lt;div style="line-height:0.75;color:transparent;"&gt;-&lt;/div&gt;Khiboto (1)&lt;div style="line-height:0.75;color:transparent;"&gt;-&lt;/div&gt;Maose (2)&lt;/td&gt;&lt;/tr&gt;&lt;tr&gt;&lt;td style="vertical-align:top;padding:5px;"&gt;4&lt;/td&gt;&lt;td style="vertical-align:top;padding:5px;"&gt;Re sebadisa disebediswa tse latelang ho kenya pokello ya dintlha ka mokgwa wa medumo le ditshwantsho:&lt;div style="line-height:0.75;color:transparent;"&gt;-&lt;/div&gt;Maekrofounu (3)&lt;div style="line-height:0.75;color:transparent;"&gt;-&lt;/div&gt;Senkadinepe (4)&lt;/td&gt;&lt;/tr&gt;&lt;tr&gt;&lt;td style="vertical-align:top;padding:5px;"&gt;5&lt;/td&gt;&lt;td style="vertical-align:top;padding:5px;"&gt;Hape re fumana pokello ya dintlha komporong.&lt;div style="line-height:0.75;color:transparent;"&gt;-&lt;/div&gt;Pokello ya dintlha yeo re e fumanang komporong e bitswa tlhaiso.&lt;div style="line-height:0.75;color:transparent;"&gt;-&lt;/div&gt;Sebuelahole (5) le sekerini (6) di refa tlhaiso.&lt;/td&gt;&lt;/tr&gt;&lt;tr&gt;&lt;td style="vertical-align:top;padding:5px;"&gt;6&lt;/td&gt;&lt;td style="vertical-align:top;padding:5px;"&gt;Sekerini (6) se re fa tlhaiso ka ditshwantsho, ditlhaku, le dinomoro.&lt;div style="line-height:0.75;color:transparent;"&gt;-&lt;/div&gt;Sebuela hole le difounu tsa ditsebe (7) di fana ka tlhaiso ka mokgwa wa medumo.&lt;/td&gt;&lt;/tr&gt;&lt;tr&gt;&lt;td style="vertical-align:top;padding:5px;"&gt;7&lt;/td&gt;&lt;td style="vertical-align:top;padding:5px;"&gt;Hatewere ke dikarolo tse bonahalang tsa komporo. Ke dikarolo tse tshwarehang.&lt;div style="line-height:0.75;color:transparent;"&gt;-&lt;/div&gt;Sekerini, khiboto, dibuelahodimo, maose, dibuelahole, le difounu tsa hlooho kaofela ke hatewere.&lt;/td&gt;&lt;/tr&gt;&lt;tr&gt;&lt;td style="vertical-align:top;padding:5px;"&gt;8&lt;/td&gt;&lt;td style="vertical-align:top;padding:5px;"&gt;Komporo e hloka softewere hore re kgone ho e sebedisa.&lt;div style="line-height:0.75;color:transparent;"&gt;-&lt;/div&gt;Softewere e fana ka ditaelo komporong hore e kgone ho sebetsa ka pokello ya dintlha tse fapaneng.&lt;/td&gt;&lt;/tr&gt;&lt;tr&gt;&lt;td style="vertical-align:top;padding:5px;"&gt;9&lt;/td&gt;&lt;td style="vertical-align:top;padding:5px;"&gt;Diprograma le tshebediso ke mekgwa ya softewere.&lt;div style="line-height:0.75;color:transparent;"&gt;-&lt;/div&gt;Mohlala, o hloka tshebediso ya senkadinepe sematefounung ho nka dinepe le dividio.&lt;/td&gt;&lt;/tr&gt;&lt;tr&gt;&lt;td style="vertical-align:top;padding:5px;"&gt;10&lt;/td&gt;&lt;td style="vertical-align:top;padding:5px;"&gt;Ha o sheba ka hara komporo, o tla bona dikarolwana tse nyane tse bitswang maqhetswana.&lt;div style="line-height:0.75;color:transparent;"&gt;-&lt;/div&gt;Maqhetswana a komporo a tsamaisa tlhaisoleseding hore komporo e sebets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Tlhaisoleseding komporong e bitswang?&lt;/li&gt;&lt;li style="padding-bottom: 8px;"&gt;Khiboto le maose ke disebediswa tsa &amp;#x2026;&lt;/li&gt;&lt;li style="padding-bottom: 8px;"&gt;Pokello ya dintlha e fumanwang komporong e bitswang?&lt;/li&gt;&lt;li style="padding-bottom: 8px;"&gt;Fana ka mehlala e mmedi ya hatewere.&lt;/li&gt;&lt;li style="padding-bottom: 8px;"&gt;Softewere ke eng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ke ya bobedi letotong la tse nne tse lelekelang dihlooho theknolojing ya komporo.&lt;br&gt;&lt;br&gt;Buka e qapetswe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