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sebenza njani ikhompyutha?&lt;/h2&gt;&lt;table style="border-collapse:collapse;border-size:0;"&gt;&lt;tr&gt;&lt;td style="vertical-align:top;padding:5px;"&gt;1&lt;/td&gt;&lt;td style="vertical-align:top;padding:5px;"&gt;Iikhompyutha zisebenza ngeenkcukacha ezibizwangokuba yidatha.&lt;div style="line-height:0.75;color:transparent;"&gt;-&lt;/div&gt;Iinkcukacha zingangabo oonobumba nezikhamiso, zingangamanani, zingayimifanekiso nezandi.&lt;/td&gt;&lt;/tr&gt;&lt;tr&gt;&lt;td style="vertical-align:top;padding:5px;"&gt;2&lt;/td&gt;&lt;td style="vertical-align:top;padding:5px;"&gt;Xa ufaka iinkcukacha / ulwazi kwikhompyutha, ikwayidatha leyo uyifakayo.&lt;div style="line-height:0.75;color:transparent;"&gt;-&lt;/div&gt;Ukuchwetheza kwikhibhodi yekhompyutha, leyo yenye yeendlela zokufaka idatha (iinkcukacha).&lt;/td&gt;&lt;/tr&gt;&lt;tr&gt;&lt;td style="vertical-align:top;padding:5px;"&gt;3&lt;/td&gt;&lt;td style="vertical-align:top;padding:5px;"&gt;Sisebenzisa ezi zixhobo xa sifaka idatha (iinkcukacha) kwikhompyutha.&lt;div style="line-height:0.75;color:transparent;"&gt;-&lt;/div&gt;Ikhibhodi (1)&lt;div style="line-height:0.75;color:transparent;"&gt;-&lt;/div&gt;Imawusi (2)&lt;/td&gt;&lt;/tr&gt;&lt;tr&gt;&lt;td style="vertical-align:top;padding:5px;"&gt;4&lt;/td&gt;&lt;td style="vertical-align:top;padding:5px;"&gt;Sisebenzisa ezi zixhobo xa sifaka idatha (iinkcukacha) njengezandi nemifanekiso:&lt;div style="line-height:0.75;color:transparent;"&gt;-&lt;/div&gt;Imayikhrofowuni (3)&lt;div style="line-height:0.75;color:transparent;"&gt;-&lt;/div&gt;Ikhamera (4)&lt;/td&gt;&lt;/tr&gt;&lt;tr&gt;&lt;td style="vertical-align:top;padding:5px;"&gt;5&lt;/td&gt;&lt;td style="vertical-align:top;padding:5px;"&gt;Sikwafumana idatha (iinkcukacha) kwikhompyutha.&lt;div style="line-height:0.75;color:transparent;"&gt;-&lt;/div&gt;Le datha (ezi nkcukacha) siyifumana kwikhompyutha sithi yimveliso.&lt;div style="line-height:0.75;color:transparent;"&gt;-&lt;/div&gt;Isandisizwi (5) neskrini (6) zisinika imveliso.&lt;/td&gt;&lt;/tr&gt;&lt;tr&gt;&lt;td style="vertical-align:top;padding:5px;"&gt;6&lt;/td&gt;&lt;td style="vertical-align:top;padding:5px;"&gt;Iskrini (6) sisinika imveliso yemifanekiso, oonobumba nezikhamiso kwakunye namanani.&lt;div style="line-height:0.75;color:transparent;"&gt;-&lt;/div&gt;Isandisizwi nezimameli (7) zisinika imveliso yesandi.&lt;/td&gt;&lt;/tr&gt;&lt;tr&gt;&lt;td style="vertical-align:top;padding:5px;"&gt;7&lt;/td&gt;&lt;td style="vertical-align:top;padding:5px;"&gt;Izixhobo zekhompyutha eziphathekayo nesizibonayo zezo zihamba nekhompyutha.&lt;div style="line-height:0.75;color:transparent;"&gt;-&lt;/div&gt;Iskrini, ikhibhodi, izandisizwi, imawusi, imayikhrofowuni kwakunye nezimamelisi, zonke zizixhobo ezihamba nekhompyutha ukuze isebenze.&lt;/td&gt;&lt;/tr&gt;&lt;tr&gt;&lt;td style="vertical-align:top;padding:5px;"&gt;8&lt;/td&gt;&lt;td style="vertical-align:top;padding:5px;"&gt;Ikhompyutha ifuna uluhlu lweenkqubo ukuze ikwazi ukusebenza.&lt;div style="line-height:0.75;color:transparent;"&gt;-&lt;/div&gt;Uluhlu lweenkqubo lunika imiyalelo kwikhompyutha ngendlela emayisebenze ngayo ngeenkcukacha ezahlukeneyo.&lt;/td&gt;&lt;/tr&gt;&lt;tr&gt;&lt;td style="vertical-align:top;padding:5px;"&gt;9&lt;/td&gt;&lt;td style="vertical-align:top;padding:5px;"&gt;Iinkqubo neendlela ezisetyenziswa ngazo ziyinxalenye yoluhlu lweenkqubo zekhompyutha.&lt;div style="line-height:0.75;color:transparent;"&gt;-&lt;/div&gt;Umzekelo, udinga ikhamera kumnxeba smatifowuni) ukuze ukwazi (ukufota) ukuthabatha imifanekiso neevidiyo.&lt;/td&gt;&lt;/tr&gt;&lt;tr&gt;&lt;td style="vertical-align:top;padding:5px;"&gt;10&lt;/td&gt;&lt;td style="vertical-align:top;padding:5px;"&gt;Xa ujonga ngaphakathi kwikhompyutha uya kubona ukuba kukho amalungu amancinci abizwa ngokuba ziitshiphsi zekhompyutha.&lt;div style="line-height:0.75;color:transparent;"&gt;-&lt;/div&gt;Iitshiphsi zekhompyutha zihambisa iinkcukacha ukuze isebenze ikhompyut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Sithi ziyintoni iinkcukacha ezikwikhompyutha?&lt;/li&gt;&lt;li style="padding-bottom: 8px;"&gt;Ikhibhodi nemawusi zizixhobo, yimizekelo ye&amp;#x2026;&lt;/li&gt;&lt;li style="padding-bottom: 8px;"&gt;Sithi ziyintoni iinkcukacha esizifumana kwikhompyutha?&lt;/li&gt;&lt;li style="padding-bottom: 8px;"&gt;Nika imizekelo emibini yezixhobo ezibonakalayo nezibambekayo ezihamba nekhompyutha.&lt;/li&gt;&lt;li style="padding-bottom: 8px;"&gt;Luyintoni uluhlu lweenkqubo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yeyesibini kuluhlu lweencwadi ezine zokwazisa ngemixholo yobuchwepheshe beekhompyutha. Le ncwadi yayilwa yaza yabhalwa njengenxalenye yeZenex Ulwazi Lwethu eyiprojekthi yokufundwayo kuka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