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mati&lt;/h2&gt;&lt;table style="border-collapse:collapse;border-size:0;"&gt;&lt;tr&gt;&lt;td style="vertical-align:top;padding:5px;"&gt;1&lt;/td&gt;&lt;td style="vertical-align:top;padding:5px;"&gt;Naka na Nala va endla ntirho-kaya. vadyondza hi mati.&lt;div style="line-height:0.75;color:transparent;"&gt;-&lt;/div&gt;&amp;#x201C;Mati ya hava muhlovo na nantswo, kambe i xitirhisiwa xa nkoka!&amp;#x201D; ku vula Nala.&lt;/td&gt;&lt;/tr&gt;&lt;tr&gt;&lt;td style="vertical-align:top;padding:5px;"&gt;2&lt;/td&gt;&lt;td style="vertical-align:top;padding:5px;"&gt;Naka wa pfumela, &amp;#x201C;Hikwaswo leswi hanyaka swilava mati. Vanhu va tirhisa mati ku nwa, ku sweka, ku basisa na ku rima.&amp;#x201D;&lt;div style="line-height:0.75;color:transparent;"&gt;-&lt;/div&gt;&amp;#x201C;Na ku endla swilo etifemeni,&amp;#x201D; ku engeta Nala.&lt;/td&gt;&lt;/tr&gt;&lt;tr&gt;&lt;td style="vertical-align:top;padding:5px;"&gt;3&lt;/td&gt;&lt;td style="vertical-align:top;padding:5px;"&gt;&amp;#x201C;Ku tlula hafu ya miri i mati! Mati ya endla swotala handle ko tima torha. Miri ya hina ya malava ku ri yi tirha,&amp;#x201D; ku vula Naka.&lt;/td&gt;&lt;/tr&gt;&lt;tr&gt;&lt;td style="vertical-align:top;padding:5px;"&gt;4&lt;/td&gt;&lt;td style="vertical-align:top;padding:5px;"&gt;&amp;#x201C;Misava yi phutseriwe hi mati, milambu, swidziva, malwandle,&amp;#x201D; ku vula Nala.&lt;div style="line-height:0.75;color:transparent;"&gt;-&lt;/div&gt;Nala a pfumela hi nhloko, &amp;#x201C;Ku tlula kambirhi ka nharhu eka pulanete i mati.&amp;#x201D;&lt;/td&gt;&lt;/tr&gt;&lt;tr&gt;&lt;td style="vertical-align:top;padding:5px;"&gt;5&lt;/td&gt;&lt;td style="vertical-align:top;padding:5px;"&gt;&amp;#x201C;Kambe mati yo tala laha misaveni i mati ya munyu. Kova mati ya tsongo lawa ya tirhisekaka, lawa ya laviwaka hi vanhu,&amp;#x201D; ku vula Naka.&lt;/td&gt;&lt;/tr&gt;&lt;tr&gt;&lt;td style="vertical-align:top;padding:5px;"&gt;6&lt;/td&gt;&lt;td style="vertical-align:top;padding:5px;"&gt;&amp;#x201C;Mati ya na munyu, naswona swatika na ku durha ku humesa munyu eka mati. Kambe vanhu va nge nwi mati ya munyu, kambe mati yo tenga!&amp;#x201D; ku vula Naka.&lt;/td&gt;&lt;/tr&gt;&lt;tr&gt;&lt;td style="vertical-align:top;padding:5px;"&gt;7&lt;/td&gt;&lt;td style="vertical-align:top;padding:5px;"&gt;&amp;#x201C;Ina, hikwalaho hi faneleke ku hlayisa switirhisiwa swa mati laha misaveni. Hifanele hi nga thyakisi milambu na swidziva hi thyaka ku vula Nala.&lt;/td&gt;&lt;/tr&gt;&lt;tr&gt;&lt;td style="vertical-align:top;padding:5px;"&gt;8&lt;/td&gt;&lt;td style="vertical-align:top;padding:5px;"&gt;&amp;#x201C;A hi dyondzeni hi ku vuyelerisela ka mati,&amp;#x201D; ku vula Naka.&lt;div style="line-height:0.75;color:transparent;"&gt;-&lt;/div&gt;I endlelo leri mati ya fambaka ehenhla kusuka emisaveni kuya emoyeni, naswona ma ya ehansi nakambe,&amp;#x201D; Nala wa hlamusela.&lt;/td&gt;&lt;/tr&gt;&lt;tr&gt;&lt;td style="vertical-align:top;padding:5px;"&gt;9&lt;/td&gt;&lt;td style="vertical-align:top;padding:5px;"&gt;Nala a ya emahlweni, &amp;#x201C;Swimatani swa famba swi ya ematilweni swivumba mapapa. Mati emapapeni ya wela ehansi emisaveni tanihi mpfula, xihangu, kumbe gamboko.&amp;#x201D;&lt;/td&gt;&lt;/tr&gt;&lt;tr&gt;&lt;td style="vertical-align:top;padding:5px;"&gt;10&lt;/td&gt;&lt;td style="vertical-align:top;padding:5px;"&gt;Naka a vula, &amp;#x201C;Ndzi na torha, ndzi lava mati!&amp;#x201D;&lt;div style="line-height:0.75;color:transparent;"&gt;-&lt;/div&gt;Nala a hlamula, &amp;#x201C;Ina, byongo bya wena byi lava mati ku anakanya no dyondza! Mati i vutomi, ya hlayise hi mfanelo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I mani a lavaka mati yo tenga? Hikokwalaho ka yini? &lt;/li&gt;&lt;li style="padding-bottom: 8px;"&gt; Longoloxa 5 wa swilo leswi mati yo tenga hi wa tirhisaka swona. &lt;/li&gt;&lt;li style="padding-bottom: 8px;"&gt; Xana hi nga hlayisa njhani mati yo tenga emisaveni? &lt;/li&gt;&lt;li style="padding-bottom: 8px;"&gt; Xana mati yo tala emisaveni yaa tengile kumbe ya taleriwe hi munyu? Hlamusela. &lt;/li&gt;&lt;li style="padding-bottom: 8px;"&gt; Dirowa mafambelo ya mati. Tirhisa marito ku suka eka ntsheketo ku hlamusela leswi nga humelel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