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kwethula umbiko ngesikhathi sikathaqa wezwe&lt;/h2&gt;&lt;table style="border-collapse:collapse;border-size:0;"&gt;&lt;tr&gt;&lt;td style="vertical-align:top;padding:5px;"&gt;1&lt;/td&gt;&lt;td style="vertical-align:top;padding:5px;"&gt;Lezi yizindlu zokusakaza zomsakazo i-RX Radio esesibhedlela i-Red Cross Children's Hospital eKapa.&lt;div style="line-height:0.75;color:transparent;"&gt;-&lt;/div&gt;I-RX Radio ngumsakazo osakazwa yizingane futhi zixoxa izindaba zazo. Bavame ukusakazela ezindlini zokusakaza esibhedlela.&lt;div style="line-height:0.75;color:transparent;"&gt;-&lt;/div&gt;Kodwa ngesikhathi sikathaqa, izindlu zokusakaza zazivaliwe.&lt;/td&gt;&lt;/tr&gt;&lt;tr&gt;&lt;td style="vertical-align:top;padding:5px;"&gt;2&lt;/td&gt;&lt;td style="vertical-align:top;padding:5px;"&gt;Lona ngu-Akhona. Uyintatheli ye-RX Radio. Ngesikhathi sikathaqa, u-Akhona ubengakwazi ukuqopha uhlelo lwakhe ezindlini zokusakaza i-RX.&lt;div style="line-height:0.75;color:transparent;"&gt;-&lt;/div&gt;&lt;div style="line-height:0.75;color:transparent;"&gt;-&lt;/div&gt;Ohlelweni lwakhe lomsakazo, u-Akhona uxoxisana nabantu mayelana nezimo abahlangabezana nazo.&lt;div style="line-height:0.75;color:transparent;"&gt;-&lt;/div&gt;Ubefuna ukubika mayelana nezimo abantu ababhekane nazo ngesikhathi sikathaqa emphakathini wangakubo.&lt;/td&gt;&lt;/tr&gt;&lt;tr&gt;&lt;td style="vertical-align:top;padding:5px;"&gt;3&lt;/td&gt;&lt;td style="vertical-align:top;padding:5px;"&gt;Kodwa ngenxa yalo thaqa, u-Akhona akakwazanga ukuxoxisana nabantu ubuso nobuso.&lt;div style="line-height:0.75;color:transparent;"&gt;-&lt;/div&gt;Wabe esecela labo abasemphakathini wangakubo abanomakhalekhukhwini ukuba bamthumele imilayezo eqoshiwe.&lt;div style="line-height:0.75;color:transparent;"&gt;-&lt;/div&gt;Wabe eseqopha uhlelo lwakhe ekhaya esebenzisa umakhalekhukhwini wakhe.&lt;div style="line-height:0.75;color:transparent;"&gt;-&lt;/div&gt;Lena eminye imilayezo ayitholile.&lt;/td&gt;&lt;/tr&gt;&lt;tr&gt;&lt;td style="vertical-align:top;padding:5px;"&gt;4&lt;/td&gt;&lt;td style="vertical-align:top;padding:5px;"&gt;Umlayezo kaThisha uThuli:&lt;div style="line-height:0.75;color:transparent;"&gt;-&lt;/div&gt;&amp;#x201C;Ngikhumbula abafundi bami kakhulu! Ngineqembu le WhatsApp nabazali, lapho ngithumela khona umsebenzi wabafundi.&lt;div style="line-height:0.75;color:transparent;"&gt;-&lt;/div&gt;Kodwa ngifundisa endaweni enabantu abahluphekayo nalapho kungebona bonke abazali abakwazi ukuthola i-inthanethi. Kuyinkinga lokho.&amp;#x201D;&lt;/td&gt;&lt;/tr&gt;&lt;tr&gt;&lt;td style="vertical-align:top;padding:5px;"&gt;5&lt;/td&gt;&lt;td style="vertical-align:top;padding:5px;"&gt;Umlayezo kaRiaz:&lt;div style="line-height:0.75;color:transparent;"&gt;-&lt;/div&gt;&amp;#x201C;Ngikhathazeke ngempilo yami. Kuvame ukuthi abantu abakhubazekile babe nemizimba namasosha omzimba okuntekenteke.&lt;div style="line-height:0.75;color:transparent;"&gt;-&lt;/div&gt;Njengoba ngihamba ngesihlalo samasondo, angikwazi ukugeza izandla njalo, kepha umndeni wami uyangisiza.&lt;div style="line-height:0.75;color:transparent;"&gt;-&lt;/div&gt;Benza isiqiniseko sokuthi ngihlale ngenesibulala magciwane sokuhlanza izandla.&amp;#x201D;&lt;/td&gt;&lt;/tr&gt;&lt;tr&gt;&lt;td style="vertical-align:top;padding:5px;"&gt;6&lt;/td&gt;&lt;td style="vertical-align:top;padding:5px;"&gt;Umlayezo kaKhethiwe:&lt;div style="line-height:0.75;color:transparent;"&gt;-&lt;/div&gt;&amp;#x201C;Ekhaya singumndeni omkhulu, phakathi kwethu kukhona abasebenzi ababalulekile, kodwa abahlali nathi kumanje.&lt;div style="line-height:0.75;color:transparent;"&gt;-&lt;/div&gt;Esihlale sikwenza ukubathandazela ukuthi bahlale bephephile, kanjalo nokuphepha kwethu.&amp;#x201D;&lt;/td&gt;&lt;/tr&gt;&lt;tr&gt;&lt;td style="vertical-align:top;padding:5px;"&gt;7&lt;/td&gt;&lt;td style="vertical-align:top;padding:5px;"&gt;Umlayezo kagogo uGabbie:&lt;div style="line-height:0.75;color:transparent;"&gt;-&lt;/div&gt;&amp;#x201C;Angiyena uthisha, kodwa kufanele ngifundise izingane ezimbili lapha ekhaya. Zombili lezi zingane zifuna ukunakwa ngokulingana.&lt;div style="line-height:0.75;color:transparent;"&gt;-&lt;/div&gt;Isimo lapha ekhaya singinikeza ingcindezi enkulu. Ngenhlanhla, sine WiFi engenamkhawulo.&amp;#x201D;&lt;/td&gt;&lt;/tr&gt;&lt;tr&gt;&lt;td style="vertical-align:top;padding:5px;"&gt;8&lt;/td&gt;&lt;td style="vertical-align:top;padding:5px;"&gt;Umlayezo kaBuhle:&lt;div style="line-height:0.75;color:transparent;"&gt;-&lt;/div&gt;&amp;#x201C;Uthaqa akangithintanga kakhulu ngoba ngihlale ngisekhaya. Ngiphuma kuphela uma ngiya esontweni nasesikoleni.&lt;div style="line-height:0.75;color:transparent;"&gt;-&lt;/div&gt;Uthaqa ungithinte kuphela ngokuthi umoya opholile engiwutholayo ngiwuthola lapha egcekeni kuphela.&amp;#x201D;&lt;/td&gt;&lt;/tr&gt;&lt;tr&gt;&lt;td style="vertical-align:top;padding:5px;"&gt;9&lt;/td&gt;&lt;td style="vertical-align:top;padding:5px;"&gt;Umlayezo kaLwazi:&lt;div style="line-height:0.75;color:transparent;"&gt;-&lt;/div&gt;&amp;#x201C;Inkinga enkulu enginayo eyesikole. Besengijwayele ukufundiswa uthisha siqu sakhe eme phambi kwami.&lt;div style="line-height:0.75;color:transparent;"&gt;-&lt;/div&gt;Kunzinyana ukumlalela kumakhalekhukhwini noma ukubuka ividiyo yakhe.&amp;#x201D;&lt;/td&gt;&lt;/tr&gt;&lt;tr&gt;&lt;td style="vertical-align:top;padding:5px;"&gt;10&lt;/td&gt;&lt;td style="vertical-align:top;padding:5px;"&gt;U-Akhona wase ukhetha eminye yemilayezo ukuyisebenzisa ohlelweni lwakhe. Wase uqopha uhlelo lwakhe.&lt;div style="line-height:0.75;color:transparent;"&gt;-&lt;/div&gt;&amp;#x201C;Sanibonani, lona ngu-Akhona, lo mbiko ngiwethula ngisegumbini lami lokulala.&lt;div style="line-height:0.75;color:transparent;"&gt;-&lt;/div&gt;Ukuqoshwa komsindo akuzukuzwakala kahle.&lt;div style="line-height:0.75;color:transparent;"&gt;-&lt;/div&gt;Namhlanje sizozwa ukuthi abazali, othisha, nezingane babhekana kanjani nezinselelo zikathaqa wezwe&amp;#x2026;&amp;#x201D;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&lt;br&gt;&lt;ol style="padding-inline-start: 10px;"&gt;&lt;li style="padding-bottom: 8px;"&gt;Bhala incazelo yala magama: abahluphekayo, amasosha omzimba, enganamkhawulo.&lt;/li&gt;&lt;li style="padding-bottom: 8px;"&gt;Yibuphi ubunzima uthisha uThuli abhekana nabo?&lt;/li&gt;&lt;li style="padding-bottom: 8px;"&gt;Kungani uRiaz ekhathazekile ngempilo yakhe?&lt;/li&gt;&lt;li style="padding-bottom: 8px;"&gt;Kungani ugogo uGabbie ezizwa enengcindezi?&lt;/li&gt;&lt;li style="padding-bottom: 8px;"&gt;Ungabanika ziphi iziyalo othisha Thuli, uRiaz nogogo uGabbie?&lt;/li&gt;&lt;/ol&gt;&lt;/div&gt;&lt;/td&gt;&lt;/tr&gt;&lt;tr&gt;&lt;td style="vertical-align:top;padding:5px;"&gt;12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e ncwadi yezindaba ixoxa ngemibiko yomsakazo i-RX Radio. I-RX Radio ngumsakazo wezingane we-inthanethi futhi osakaza izindaba ezithinta zon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akazela esiteshini esisesibhedlela saseKapa i-Red Cross War Memorial Children's Hospit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-RX Radio isiza izingane ukuba zikwazi ukuxoxa izindaba ngezinto ezibalulekile kuzo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a href=https://rxradio.co.za/ target=_blank class=external style="position: relative;z-index: 50000;"&gt;Vakashela i-RX Radio&lt;/a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