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hlobo&lt;/h2&gt;&lt;table style="border-collapse:collapse;border-size:0;"&gt;&lt;tr&gt;&lt;td style="vertical-align:top;padding:5px;"&gt;1&lt;/td&gt;&lt;td style="vertical-align:top;padding:5px;"&gt;Lihle naLwandle baya kumtapotincwadzi bayotadishela kubhalwa kwetivivinyo tekuphela kwemnyaka.&lt;div style="line-height:0.75;color:transparent;"&gt;-&lt;/div&gt;Lihle ulindze ngaphandle. Umemeta dzadzewabo, &amp;#x201C;Phangisa, Lwandle!&amp;#x201D;&lt;/td&gt;&lt;/tr&gt;&lt;tr&gt;&lt;td style="vertical-align:top;padding:5px;"&gt;2&lt;/td&gt;&lt;td style="vertical-align:top;padding:5px;"&gt;&amp;#x201C;Sengicedzile,&amp;#x201D; kusho Lwandle njengobe avala umnyango wangaphambili.&lt;div style="line-height:0.75;color:transparent;"&gt;-&lt;/div&gt;&amp;#x201C;Utigcoke leni letimphahla leti? Kantsi unani, uyagula?&amp;#x201D; kubuta Lihle.&lt;/td&gt;&lt;/tr&gt;&lt;tr&gt;&lt;td style="vertical-align:top;padding:5px;"&gt;3&lt;/td&gt;&lt;td style="vertical-align:top;padding:5px;"&gt;&amp;#x201C;Ngentela kutsi nakungenteka kube makhata ngingahlupheki!&amp;#x201D; kumoyitela Lwandle.&lt;div style="line-height:0.75;color:transparent;"&gt;-&lt;/div&gt;Lihle uyaphendvula, &amp;#x201C;Kusehlobo, futsi kufutfumele lamuhla. Lendlela logcoke ngayo ayihambelani nalesikhatsi semnyaka!&amp;#x201D;&lt;/td&gt;&lt;/tr&gt;&lt;tr&gt;&lt;td style="vertical-align:top;padding:5px;"&gt;4&lt;/td&gt;&lt;td style="vertical-align:top;padding:5px;"&gt;Njengoba bahamba, Lwandle utsi, &amp;#x201C;Kusesekuseni, kepha selibalele futsi liyashisa.&amp;#x201D;&lt;div style="line-height:0.75;color:transparent;"&gt;-&lt;/div&gt;Lihle uyaphendvula, &amp;#x201C;Yebo, yingako phela bonkhe bantfu bagcoke timphahla tasehlobo!&amp;#x201D;&lt;/td&gt;&lt;/tr&gt;&lt;tr&gt;&lt;td style="vertical-align:top;padding:5px;"&gt;5&lt;/td&gt;&lt;td style="vertical-align:top;padding:5px;"&gt;Lihle uyachaza, &amp;#x201C;Kulesikhatsi semnyaka, lilanga liphangisa liphume futsi akusheshi kuhwalale njengaletinye tikhatsi temnyaka. Manyenti ema-awa lelisuke lishisa ngawo. Emazinga ekushisa aba setulu ehlobo.&amp;#x201D;&lt;/td&gt;&lt;/tr&gt;&lt;tr&gt;&lt;td style="vertical-align:top;padding:5px;"&gt;6&lt;/td&gt;&lt;td style="vertical-align:top;padding:5px;"&gt;&amp;#x201C;Kantsi awusakukhumbuli yini loko lesakutjelwa nguthishela wetfu?&amp;#x201D; kubuta Lihle ngekuphelelwa sineke.&lt;div style="line-height:0.75;color:transparent;"&gt;-&lt;/div&gt;Lwandle uyacabanga, bese atsi, &amp;#x201C;Yebo, ehlobo sinatsa tinatfo leticandzako. Ngifuna sinatfo lesicandzako!&amp;#x201D;&lt;/td&gt;&lt;/tr&gt;&lt;tr&gt;&lt;td style="vertical-align:top;padding:5px;"&gt;7&lt;/td&gt;&lt;td style="vertical-align:top;padding:5px;"&gt;&amp;#x201C;Ehlobo, simbatsa timphahla letimelula. Labanye bantfu baphatsa tambulelo kute bativikele elangeni,&amp;#x201D; kusho Lihle.&lt;div style="line-height:0.75;color:transparent;"&gt;-&lt;/div&gt;&amp;#x201C;Ungajaki, ngiyasha!&amp;#x201D; kubalisa Lwandle.&lt;/td&gt;&lt;/tr&gt;&lt;tr&gt;&lt;td style="vertical-align:top;padding:5px;"&gt;8&lt;/td&gt;&lt;td style="vertical-align:top;padding:5px;"&gt;&amp;#x201C;Buka, bonkhe bantfu bayabhukusha edamu. Asambe siyobhukusha, ngeke sikhone kutadisha ngobe kushisa kakhulu,&amp;#x201D; kuhleka Lwandle.&lt;div style="line-height:0.75;color:transparent;"&gt;-&lt;/div&gt;Lihle ubuka dzadzewabo bese anikina inhloko.&lt;/td&gt;&lt;/tr&gt;&lt;tr&gt;&lt;td style="vertical-align:top;padding:5px;"&gt;9&lt;/td&gt;&lt;td style="vertical-align:top;padding:5px;"&gt;&amp;#x201C;Ngiyawatsandza emagwava nemalishisi,&amp;#x201D; kusho Lihle, ubuka titselo tasehlobo letitsengiswako.&lt;div style="line-height:0.75;color:transparent;"&gt;-&lt;/div&gt;&amp;#x201C;Ngomile,&amp;#x201D; kuphefumula Lwandle.&lt;div style="line-height:0.75;color:transparent;"&gt;-&lt;/div&gt;&amp;#x201C;Tsatsa, ngiwaphetse emanti,&amp;#x201D; kumomotseka Lihle.&lt;/td&gt;&lt;/tr&gt;&lt;tr&gt;&lt;td style="vertical-align:top;padding:5px;"&gt;10&lt;/td&gt;&lt;td style="vertical-align:top;padding:5px;"&gt;&amp;#x201C;Kushisa kakhulu! Kantsi liphela nini lihlobo?&amp;#x201D; kukhefutela Lwandle.&lt;div style="line-height:0.75;color:transparent;"&gt;-&lt;/div&gt;Lihle uyahleka, &amp;#x201C;Kutawufanele ukwetayele, ngobe lihlobo lisandza kucala! Emazinga ekushisa asatawukhuphuk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Tfola emagama langu-3 endzabeni lachaza lihlobo.&lt;/li&gt;&lt;li style="padding-bottom: 8px;"&gt;Ngubani logcoke timphahla letifanelana kahle:&lt;br /&gt; &amp;#x2022; nebusika?&lt;br /&gt; &amp;#x2022; nelihlobo?&lt;br /&gt; Chaza imphendvulo yakho.&lt;/li&gt;&lt;li style="padding-bottom: 8px;"&gt;Lihlobo lasendzaweni lohlala kuyo liyafana yini nelihlobo lokukhulunywa ngalo endzabeni? Chaza.&lt;/li&gt;&lt;li style="padding-bottom: 8px;"&gt;Bhala tintfo letingu-2 lesingatenta kute sitipholise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