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ikwazi ukudlala ndawonye&lt;/h2&gt;&lt;table style="border-collapse:collapse;border-size:0;"&gt;&lt;tr&gt;&lt;td style="vertical-align:top;padding:5px;"&gt;1&lt;/td&gt;&lt;td style="vertical-align:top;padding:5px;"&gt;Uthisha uTshezi nekilasi lakhe bakhuluma ngobhubhane lwekhovidi.&lt;div style="line-height:0.75;color:transparent;"&gt;-&lt;/div&gt;Uthi, &amp;#x201C;Ngifuna ukuzwa ukuthi nisichithe kanjani isikhathi nisekhaya. Ngabe nonke nikwazile ukwenza umsebenzi wesikole ngesikhathi izikole zivaliwe?&amp;#x201D;&lt;/td&gt;&lt;/tr&gt;&lt;tr&gt;&lt;td style="vertical-align:top;padding:5px;"&gt;2&lt;/td&gt;&lt;td style="vertical-align:top;padding:5px;"&gt;UDudu waphendula kuqala, &amp;#x201C;Kumina ukufunda ekhaya bekunzima ngoba abazali bami bayasebenza futhi bengisala ngedwa ekhaya,&amp;#x201D; uyasho.&lt;div style="line-height:0.75;color:transparent;"&gt;-&lt;/div&gt;&amp;#x201C;Nami bekufanele ngizenzele ngingedwa umsebenzi wesikole,&amp;#x201D; kusho uMsizi.&lt;/td&gt;&lt;/tr&gt;&lt;tr&gt;&lt;td style="vertical-align:top;padding:5px;"&gt;3&lt;/td&gt;&lt;td style="vertical-align:top;padding:5px;"&gt;Uyaqhubeka, &amp;#x201C;Bengingenaye umuntu ongangisiza, ngingenaye nongichazela imibuzo nemiyalelo.&amp;#x201D;&lt;div style="line-height:0.75;color:transparent;"&gt;-&lt;/div&gt;Abafundi abaningi bayavuma.&lt;div style="line-height:0.75;color:transparent;"&gt;-&lt;/div&gt;&amp;#x201C;Ukusebenzisa i-inthanethi bekunzima ngoba idatha iyabiza,&amp;#x201D; kusho uDudu.&lt;div style="line-height:0.75;color:transparent;"&gt;-&lt;/div&gt;Abafundi bayavuma futhi.&lt;/td&gt;&lt;/tr&gt;&lt;tr&gt;&lt;td style="vertical-align:top;padding:5px;"&gt;4&lt;/td&gt;&lt;td style="vertical-align:top;padding:5px;"&gt;U-Ayanda uthi, &amp;#x201C;Ekhaya bekunomsindo kakhulu ngingakwazi ukufunda.&amp;#x201D;&lt;div style="line-height:0.75;color:transparent;"&gt;-&lt;/div&gt;&amp;#x201C;Ngijabule kakhulu uma sitshelwa ukuthi sesingabuyela esikoleni,&amp;#x201D; kusho uFaiza.&lt;div style="line-height:0.75;color:transparent;"&gt;-&lt;/div&gt;&amp;#x201C;Wonke umuntu ubejabule!&amp;#x201D; kuhleka uMsizi.&lt;/td&gt;&lt;/tr&gt;&lt;tr&gt;&lt;td style="vertical-align:top;padding:5px;"&gt;5&lt;/td&gt;&lt;td style="vertical-align:top;padding:5px;"&gt;&amp;#x201C;Bengingafuni izikole zivulwe,&amp;#x201D; kukhononda u-Ayanda.&lt;div style="line-height:0.75;color:transparent;"&gt;-&lt;/div&gt;&amp;#x201C;Emva kokubuyela esikoleni ngicabange ukuthi izinto zizobuyela esimeni sazo esijwayelekile, kodwa yonke into ibisishintshile!&amp;#x201D; kuqhubeka u-Amahle.&lt;/td&gt;&lt;/tr&gt;&lt;tr&gt;&lt;td style="vertical-align:top;padding:5px;"&gt;6&lt;/td&gt;&lt;td style="vertical-align:top;padding:5px;"&gt;&amp;#x201C;Kumele singasondelani, sifake izifonyo, futhi sisebenzise nesibulala magciwane sezandla,&amp;#x201D; kukhalaza u-Isaac.&lt;div style="line-height:0.75;color:transparent;"&gt;-&lt;/div&gt;&amp;#x201C;Othisha bahlale besibuza njalo, uyakhwehlela, unomphimbo obuhlungu?&amp;#x201D; kusho u-Ayanda.&lt;/td&gt;&lt;/tr&gt;&lt;tr&gt;&lt;td style="vertical-align:top;padding:5px;"&gt;7&lt;/td&gt;&lt;td style="vertical-align:top;padding:5px;"&gt;UKagiso uhlikihla izandla zakhe wase ethi, &amp;#x201C;Ngaso sonke isikhathi uma uphendula ngokubhala ebhodini, bakunika isibulala magciwane sezandla.&amp;#x201D;&lt;div style="line-height:0.75;color:transparent;"&gt;-&lt;/div&gt;&amp;#x201C;Kufanele njalo sihlale siphethe ibhodlelana elinesibulala magciwane sezandla phakathi,&amp;#x201D; ukhuluma ngokukhathazeka.&lt;/td&gt;&lt;/tr&gt;&lt;tr&gt;&lt;td style="vertical-align:top;padding:5px;"&gt;8&lt;/td&gt;&lt;td style="vertical-align:top;padding:5px;"&gt;&amp;#x201C;Lapha esikoleni ngesikhathi sekhefu, akusafani nakuqala lapho besiba ndawonye sidlale umdlalo owodwa,&amp;#x201D; kusho uMsizi.&lt;div style="line-height:0.75;color:transparent;"&gt;-&lt;/div&gt;U-Ayanda uthi, &amp;#x201C;Kunzima kakhulu ngoba besijwayele ukudlala nabangani bethu.&amp;#x201D;&lt;/td&gt;&lt;/tr&gt;&lt;tr&gt;&lt;td style="vertical-align:top;padding:5px;"&gt;9&lt;/td&gt;&lt;td style="vertical-align:top;padding:5px;"&gt;U-Amahle uthi, &amp;#x201C;Thina njengezingane, siyabathanda abangani futhi siyathanda ukuhlale sinabangani bethu.&amp;#x201D;&lt;div style="line-height:0.75;color:transparent;"&gt;-&lt;/div&gt;&amp;#x201C;Kodwa manje asisakwazi ukudlala nabangani bethu,&amp;#x201D; kusho uDudu.&lt;div style="line-height:0.75;color:transparent;"&gt;-&lt;/div&gt;&amp;#x201C;Manje kumele singasondelani,&amp;#x201D; kusho u-Isaac.&lt;/td&gt;&lt;/tr&gt;&lt;tr&gt;&lt;td style="vertical-align:top;padding:5px;"&gt;10&lt;/td&gt;&lt;td style="vertical-align:top;padding:5px;"&gt;Uthisha uTshezi uthi, &amp;#x201C;Kuningi kakhulu okushintshile.&amp;#x201D;&lt;div style="line-height:0.75;color:transparent;"&gt;-&lt;/div&gt;Kodwa akekho umuntu oyedwa kulokhu.&lt;div style="line-height:0.75;color:transparent;"&gt;-&lt;/div&gt;&amp;#x201C;Noma ngabe asikwazi ukudlala ndawonye okwamanje, singakwazi ukwabelana ngemicabango nemizwa yethu,&amp;#x201D; uyaqhubek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Ubuzizwa unjani ngokuhlala ekhaya ngesikhathi somvalelandlini? Sicela uchaze.&lt;/li&gt;&lt;li style="padding-bottom: 8px;"&gt;Thola amagama endabeni aphikisa lawa: kuthule, dabukile, izimpendulo, lula.&lt;/li&gt;&lt;li style="padding-bottom: 8px;"&gt;Thola amagama endabeni anomqondo ofanayo nowalawa: iyabiza, abafundi, thokozile, oshomi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