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Vulombe&lt;/h2&gt;&lt;table style="border-collapse:collapse;border-size:0;"&gt;&lt;tr&gt;&lt;td style="vertical-align:top;padding:5px;"&gt;1&lt;/td&gt;&lt;td style="vertical-align:top;padding:5px;"&gt;Kopano na Lereko a va dya swikontsi leswi va bakeriweke hi mana wa vona.&lt;div style="line-height:0.75;color:transparent;"&gt;-&lt;/div&gt;Swikontsi a swi cheriwile na vulombe ehenhla ka swona.&lt;/td&gt;&lt;/tr&gt;&lt;tr&gt;&lt;td style="vertical-align:top;padding:5px;"&gt;2&lt;/td&gt;&lt;td style="vertical-align:top;padding:5px;"&gt;Kopano na Lereko va vutisa manana wa v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manana.&lt;/td&gt;&lt;/tr&gt;&lt;tr&gt;&lt;td style="vertical-align:top;padding:5px;"&gt;3&lt;/td&gt;&lt;td style="vertical-align:top;padding:5px;"&gt;&amp;#x201C;Tinyoxi ti endla vulombe hi ku tirhisa swiluva, ti hlengeleta swilo leswi namarhelaka endzeni ka pholene ya xiluva,&amp;#x201D; ku hlamusela manana.&lt;div style="line-height:0.75;color:transparent;"&gt;-&lt;/div&gt;&amp;#x201C;Tinyoxi ti hangalasa pholene ku ya eka swiluva swin&amp;#x2019;wana.&amp;#x201D;&lt;/td&gt;&lt;/tr&gt;&lt;tr&gt;&lt;td style="vertical-align:top;padding:5px;"&gt;4&lt;/td&gt;&lt;td style="vertical-align:top;padding:5px;"&gt;&amp;#x201C;Leswi swi vuriwa pholinexini - ku pfuna swimilana ku tswalana hi ku hangalasa tipholene.&lt;div style="line-height:0.75;color:transparent;"&gt;-&lt;/div&gt;Pholene i xiphemu xa mbewu.&amp;#x201D;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man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ereko.&lt;div style="line-height:0.75;color:transparent;"&gt;-&lt;/div&gt;Kopano a engetela a k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&amp;#x201C;Vulombe bya tirhisiwa na le ka mirhi,&amp;#x201D; ku vula manana.&lt;div style="line-height:0.75;color:transparent;"&gt;-&lt;/div&gt;&amp;#x201C;Tiphilisi tin&amp;#x2019;wana na mapa ya mirhi ya xintu swi huma eka vulombe.&amp;#x201D;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&amp;#x201C;Vulombe byi pfuna ku horisa swilondza na ku tshwa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lemukisa manan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tisa man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hlamula Kopan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Lereko.&lt;/td&gt;&lt;/tr&gt;&lt;tr&gt;&lt;td style="vertical-align:top;padding:5px;"&gt;12&lt;/td&gt;&lt;td style="vertical-align:top;padding:5px;"&gt;Ku sukela siku rero, Kopano na Lereko va hloniphile tinyox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