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ntsae Moche Diale le maatla a letsats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, e ka ga Mmantsae Moche Diale, Mmasasense wa Aforika Borwa.&lt;br&gt;&lt;br&gt;Mmantsae ke Mmasaense yo o ithutang ka maatla a letsatsi, le ditsela tse batho ba ka dirisang maatla ao.&lt;/div&gt;&lt;/td&gt;&lt;/tr&gt;&lt;tr&gt;&lt;td style="vertical-align:top;padding:5px;"&gt;2&lt;/td&gt;&lt;td style="vertical-align:top;padding:5px;"&gt;&amp;#x201C;Baithuti, ke batla go lo bolelela ka ga Mmasaense wa MoAforika Borwa yo o botlhokwa,&amp;#x201D; ga rialo morutabana Mpilo.&lt;div style="line-height:0.75;color:transparent;"&gt;-&lt;/div&gt;&amp;#x201C;O simolotse botshelo kwa motsaneng wa kwa Limpopo mme a nna Mmasaense yo o kwa godimo.&amp;#x201D;&lt;div style="line-height:0.75;color:transparent;"&gt;-&lt;/div&gt;Morutabana a tlatsa, &lt;em&gt;Bonetetsi&lt;/em&gt; ke karolo ya &lt;em&gt;Bonetetsi ba Saense&lt;/em&gt;, e leng kitso le maatla.&amp;#x201D;&lt;/td&gt;&lt;/tr&gt;&lt;tr&gt;&lt;td style="vertical-align:top;padding:5px;"&gt;3&lt;/td&gt;&lt;td style="vertical-align:top;padding:5px;"&gt;Morutabana a tswelela, &amp;#x201C;Mogaka wa rona wa Saense gompieno ke Mmantsae Moche Diale.&amp;#x201D;&lt;div style="line-height:0.75;color:transparent;"&gt;-&lt;/div&gt;&amp;#x201C;O tsaletswe kwa motsaneng wa Ga-Masemola kwa Limpopo. O tsene sekolo kwa Sekobetlane Maphutha.&amp;#x201D;&lt;div style="line-height:0.75;color:transparent;"&gt;-&lt;/div&gt;&amp;#x201C;Motsana wa gaabo o ne o se na motlakase, le fa e le gore go ne go na le dipale tse dikgolo tsa motlakase.&amp;#x201D;&lt;/td&gt;&lt;/tr&gt;&lt;tr&gt;&lt;td style="vertical-align:top;padding:5px;"&gt;4&lt;/td&gt;&lt;td style="vertical-align:top;padding:5px;"&gt;&amp;#x201C;O ne a kgatlhwa ke tsa maatla le gore re a bona jang fa a gola. O ne a itse gore mongwe le mongwe o ne a tlhoka maatla.&amp;#x201D;&lt;div style="line-height:0.75;color:transparent;"&gt;-&lt;/div&gt;Morutabana a emisa ka kgang ya gagwe, mme a botsa, &amp;#x201C;A lo ka mpolelela metswedi mengwe e e dirang maatla a motlakase?&amp;#x201D;&lt;/td&gt;&lt;/tr&gt;&lt;tr&gt;&lt;td style="vertical-align:top;padding:5px;"&gt;5&lt;/td&gt;&lt;td style="vertical-align:top;padding:5px;"&gt;&amp;#x201C;Malatlha ke sediriswa sa botlhokwa. Re fisa malatlha go dira motlakase,&amp;#x201D; Nhlavu a rialo.&lt;div style="line-height:0.75;color:transparent;"&gt;-&lt;/div&gt;&amp;#x2018;Ee, fela lefatshe la rona le felelwa ke malatlha le didiriswa tse dingwe tsa maatla tse di sa nt&amp;#x161;hwafaleng,&amp;#x201D; morutabana a araba.&lt;div style="line-height:0.75;color:transparent;"&gt;-&lt;/div&gt;&amp;#x201C;Letsatsi le phefo ke didiriswa tse di nt&amp;#x161;hwafalang,&amp;#x201D; Sphe a tlatsa, morutabana a dumela.&lt;/td&gt;&lt;/tr&gt;&lt;tr&gt;&lt;td style="vertical-align:top;padding:5px;"&gt;6&lt;/td&gt;&lt;td style="vertical-align:top;padding:5px;"&gt;Morutabana a tswelela, &amp;#x201C;Mmantsae o ne a itse gore o ne a batla gore botlhe ba nne le maatla a a tlhotlhwatlase a le phepa, ka didiriswa tse di nt&amp;#x161;hwafalang.&amp;#x201D;&lt;div style="line-height:0.75;color:transparent;"&gt;-&lt;/div&gt;&amp;#x201C;O ithutetse Dipalo le Disaense tsa Tlhago kwa sekolong, a rata Bonetetsi. A itse gore o batla go ithutela Bonetetsi kwa yunibesithing,&amp;#x201D; morutabana a rialo.&lt;/td&gt;&lt;/tr&gt;&lt;tr&gt;&lt;td style="vertical-align:top;padding:5px;"&gt;7&lt;/td&gt;&lt;td style="vertical-align:top;padding:5px;"&gt;&amp;#x201C;Batho ba botsa Mmantsae, &amp;#x2018;O tlile go dira eng ka Bonetetsi? A o ka bona tiro?&amp;#x2019; Ba mo nyemisa mooko.&lt;div style="line-height:0.75;color:transparent;"&gt;-&lt;/div&gt;&amp;#x201C;O ne a ithutela dithuto tsa Saense le tsa Thuto, go nna morutabana wa Saense. Gape o ne a kgatlhwa ke go ithutela maatla a a nt&amp;#x161;hwafalang,&amp;#x201D; morutabana a rialo.&lt;/td&gt;&lt;/tr&gt;&lt;tr&gt;&lt;td style="vertical-align:top;padding:5px;"&gt;8&lt;/td&gt;&lt;td style="vertical-align:top;padding:5px;"&gt;&amp;#x201C;Morutabana, Mmantsae o ne a kgatlhilwe ke bomang ka nako eo?&amp;#x201D; Sphe a botsa.&lt;div style="line-height:0.75;color:transparent;"&gt;-&lt;/div&gt;&amp;#x201C;Go ne go le basadi ba le mmalwa fela ba badiri ba Bonetetsi, ba bantsho ba ne ba balwa,&amp;#x201D; morutabana a araba. &amp;#x201C;Mmantsae o ne a dira fela le borasaense ba banna. O ne a sena ba a ba itseng ba Aforika Borwa ka nako eo.&amp;#x201D;&lt;/td&gt;&lt;/tr&gt;&lt;tr&gt;&lt;td style="vertical-align:top;padding:5px;"&gt;9&lt;/td&gt;&lt;td style="vertical-align:top;padding:5px;"&gt;&amp;#x201C;Morago ga dingwaga tse dintsi tsa go ithuta, Mmantsae a nna Moporofesara wa Saense. Jaanong o a ruta le go batlisisa kwa Yunibesithing,&amp;#x201D; morutabana Mpilo a rialo.&lt;div style="line-height:0.75;color:transparent;"&gt;-&lt;/div&gt;&amp;#x201C;Ke mongwe wa ba&amp;#x161;a ba basadi ba bantsho ba ikgantshang ka ena ba ba ratang Saense, segolo jang Bonetetsi.&amp;#x201D;&lt;/td&gt;&lt;/tr&gt;&lt;tr&gt;&lt;td style="vertical-align:top;padding:5px;"&gt;10&lt;/td&gt;&lt;td style="vertical-align:top;padding:5px;"&gt;&amp;#x201C;Morutabana a tlhalosa, &amp;#x201C;Dipatlisiso tsa gagwe ke ka ga go tshwara maatla a letsatsi a mantsi, le go a boloka.&amp;#x201D;&lt;div style="line-height:0.75;color:transparent;"&gt;-&lt;/div&gt;&amp;#x201C;Maatla a a bolokilweng a ka dirisiwa go tlamela metsemagae ka motlakase.&amp;#x201D;&lt;div style="line-height:0.75;color:transparent;"&gt;-&lt;/div&gt;&amp;#x201C;Maatla a letsatsi ke maatla a a tlhotlhwatlase a a nt&amp;#x161;hwafadiwang.&amp;#x201D;&lt;/td&gt;&lt;/tr&gt;&lt;tr&gt;&lt;td style="vertical-align:top;padding:5px;"&gt;11&lt;/td&gt;&lt;td style="vertical-align:top;padding:5px;"&gt;&amp;#x201C;Go buiwa ka eng fa go twe didiriswa tsa maatla tse di &amp;#x2018;nt&amp;#x161;hwafadiwang le go sa nt&amp;#x161;hwafadiwe&amp;#x2019;?&amp;#x201D; Morutabana a botsa.&lt;div style="line-height:0.75;color:transparent;"&gt;-&lt;/div&gt;&amp;#x201C;Maatla a a nt&amp;#x161;hwafadiwang ke maatla a a sa feleng, jaaka letsatsi,&amp;#x201D; Ntando a rialo.&lt;div style="line-height:0.75;color:transparent;"&gt;-&lt;/div&gt;&amp;#x201C;Maatla a a sa nt&amp;#x161;hwafadiweng a a fela, jaaka malatlha, ga a nt&amp;#x161;hwafadiwe,&amp;#x201D; Vusiwe a rialo.&lt;/td&gt;&lt;/tr&gt;&lt;tr&gt;&lt;td style="vertical-align:top;padding:5px;"&gt;12&lt;/td&gt;&lt;td style="vertical-align:top;padding:5px;"&gt;Thuto e a fela.&lt;div style="line-height:0.75;color:transparent;"&gt;-&lt;/div&gt;Morutabana a feleletsa, &amp;#x201C;Mmantsae o eteletse pele setlhopha sa babatlisisi ba dithuto tsa &amp;#x2018;maatla a a sa leswefatseng tikologo &amp;#x2013; maatla a a nt&amp;#x161;hwafadiwang.&amp;#x201D;&lt;div style="line-height:0.75;color:transparent;"&gt;-&lt;/div&gt;&amp;#x201C;Maikemisetso a dipatlisiso ke go bona &amp;#x2018;disele tsa sola tse di ka tsayang maatla a mantsi kwa letsatsing, le go a fa batho.&amp;#x201D;&lt;/td&gt;&lt;/tr&gt;&lt;tr&gt;&lt;td style="vertical-align:top;padding:5px;"&gt;13&lt;/td&gt;&lt;td style="vertical-align:top;padding:5px;"&gt;Fa baithuti ba phutha, Morutabana Mpilo a re, &amp;#x201C;Moporofesara Diale o eletsa go bona basadi ba le bantsi ba ithutela Bonetetsi. Ke solofela bontsi jwa basetsana fa ba tla ithutela Saense le Dipalo!&amp;#x201D;&lt;div style="line-height:0.75;color:transparent;"&gt;-&lt;/div&gt;&amp;#x201C;Le basimane tota!&amp;#x201D; Morutabana a nyeny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Goreng Mmantsae a ne a na le kgatlhegelo ya maatla fa a le monnye?&lt;/li&gt;&lt;li style="padding-bottom: 8px;"&gt;&amp;#x2018;Maatla a letsatsi&amp;#x2019; ke eng? A ka dirisetswa eng?&lt;/li&gt;&lt;li style="padding-bottom: 8px;"&gt;Moporofesara Diale ke mofuta ofe wa Bosaense? Dipatlisiso tsa gagwe ke ka ga eng?&lt;/li&gt;&lt;li style="padding-bottom: 8px;"&gt;O itemogetse mathata afe fa a sala ditoro tsa gagwe morag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anelo e, e tlhamilwe le go kwalwa ka puo ya siSwati jaaka karolo ya porojeke ya didiriswa tsa go buisa ya Zenex Ulwazi Lethu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