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ntsae Moche Diale namandla elang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ingoMmantsae Moche Diale, oyinzululwazi eMzantsi Afrika.&lt;br&gt;&lt;br&gt;Mmantsae uyinzululwazi efunda ngamandla elanga, neendlela abanokuwasebenzisa ngazo abantu.&lt;/div&gt;&lt;/td&gt;&lt;/tr&gt;&lt;tr&gt;&lt;td style="vertical-align:top;padding:5px;"&gt;2&lt;/td&gt;&lt;td style="vertical-align:top;padding:5px;"&gt;&amp;#x201C;Bafundi, ndifuna ukunixelela ngeSazinzulu esibalulekileyo saseMzantsi Afrika,&amp;#x201D; watsho utitshala uMpilo.&lt;div style="line-height:0.75;color:transparent;"&gt;-&lt;/div&gt;&amp;#x201C;Lo mntu waqala ubomi bakhe kwilali encinci eseLimpopo, waza waba sisazinzulu seFiziksi esiphume izandla.&amp;#x201D;&lt;div style="line-height:0.75;color:transparent;"&gt;-&lt;/div&gt;Wongeza ngelitshoyo uTitshala.&lt;div style="line-height:0.75;color:transparent;"&gt;-&lt;/div&gt;&amp;#x201C;IFiziksi luhlobo lwenzululwazi olungenkqunto namandla ombane.&amp;#x201D;&lt;/td&gt;&lt;/tr&gt;&lt;tr&gt;&lt;td style="vertical-align:top;padding:5px;"&gt;3&lt;/td&gt;&lt;td style="vertical-align:top;padding:5px;"&gt;UTitshala waqhubeka, &amp;#x201C;Iqhawekazi lethu namhlanje nguMmantsae Moche Diale.&amp;#x201D;&lt;div style="line-height:0.75;color:transparent;"&gt;-&lt;/div&gt;&amp;#x201C;Wazalelwa kwilali iGa-Masemola eLimpopo. Wafunda eSekobetlane Maphutha.&amp;#x201D;&lt;div style="line-height:0.75;color:transparent;"&gt;-&lt;/div&gt;&amp;#x201C;Kwakukho iipali ezinde zombane ezazigqitha kwilali awayehlala kuyo. Kodwa ilali yakhe yayingenawo umbane.&amp;#x201D;&lt;/td&gt;&lt;/tr&gt;&lt;tr&gt;&lt;td style="vertical-align:top;padding:5px;"&gt;4&lt;/td&gt;&lt;td style="vertical-align:top;padding:5px;"&gt;&amp;#x201C;Esakhula wayenomdla wokwazi indlela ekufunyanwa ngayo umbane.&lt;div style="line-height:0.75;color:transparent;"&gt;-&lt;/div&gt;Wayekholelwa ekubeni wonke umntu kufanele abe nawo umbane ofezekisa iimfuno zakhe.&amp;#x201D;&lt;div style="line-height:0.75;color:transparent;"&gt;-&lt;/div&gt;UTitshala wanqumama ngebali lakhe, waza wabuza, &amp;#x201C;Ningandixelela imvelaphi yamandla ombane?&amp;#x201D;&lt;/td&gt;&lt;/tr&gt;&lt;tr&gt;&lt;td style="vertical-align:top;padding:5px;"&gt;5&lt;/td&gt;&lt;td style="vertical-align:top;padding:5px;"&gt;&amp;#x201C;Amalahle sisixhobo esibalulekileyo. Sitshisa amalahle ukuze senze umbane,&amp;#x201D; watsho uNhlavu.&lt;div style="line-height:0.75;color:transparent;"&gt;-&lt;/div&gt;&amp;#x201C;Ewe, kodwa umhlaba uyaphelelwa ngamalahle neminye imithombo yombane engahlaziyekiyo,&amp;#x201D; waphendula utitshala.&lt;div style="line-height:0.75;color:transparent;"&gt;-&lt;/div&gt;&amp;#x201C;Ilanga nomoya ngamandla ahlaziyekayo,&amp;#x201D; wongezelela uSiphe, waza notitshala wanqwala.&lt;/td&gt;&lt;/tr&gt;&lt;tr&gt;&lt;td style="vertical-align:top;padding:5px;"&gt;6&lt;/td&gt;&lt;td style="vertical-align:top;padding:5px;"&gt;UTitshala waqhubekeka nebali lakhe, &amp;#x201C;UMmantsae owayeselula wayesazi ukuba ufuna ukufumana indlela yokuba wonke umntu afumane umbane onexabiso eliphantsi nococekileyo, kwezi zixhobo zombane zihlaziyekayo.&amp;#x201D;&lt;div style="line-height:0.75;color:transparent;"&gt;-&lt;/div&gt;&amp;#x201C;Wafunda iMathematika neNzululwazi yezeNdalo esikolweni, kwaye wayeyithanda iFiziksi. Wayezazi ukuba ufuna ukufunda iFiziksi eYunivesithi,&amp;#x201D; watsho utitshala.&lt;/td&gt;&lt;/tr&gt;&lt;tr&gt;&lt;td style="vertical-align:top;padding:5px;"&gt;7&lt;/td&gt;&lt;td style="vertical-align:top;padding:5px;"&gt;Abantu babeqhele ukumbuza uMmantsaye, &amp;#x201C;Ucinga ukuba uza kwenza ntoni ngeFiziksi? Ungawufumana umsebenzi? Babengamkhuthazi tu.&amp;#x201D;&lt;div style="line-height:0.75;color:transparent;"&gt;-&lt;/div&gt;&amp;#x201C;Wafumana isidanga seNzululwazi kwanesokuFundisa, ukuze abe nguTitshalakazi ofundisa ezeNzululwazi. Kwaye ekwanomdla wokufunda ngemithombo yombane ehlaziyekayo,&amp;#x201D; watsho utitshala.&lt;/td&gt;&lt;/tr&gt;&lt;tr&gt;&lt;td style="vertical-align:top;padding:5px;"&gt;8&lt;/td&gt;&lt;td style="vertical-align:top;padding:5px;"&gt;USiphe wabuza, &amp;#x201C;Yayingoobani izibonelo zikaMmantsae ngoko?&amp;#x201D;&lt;div style="line-height:0.75;color:transparent;"&gt;-&lt;/div&gt;&amp;#x201C;Owu, babembalwa kakhulu abasetyhini ababesebenza kwicandelo leFiziksi, ingakumbi abasetyhini abamnyama,&amp;#x201D; waphendula utitshala.&lt;div style="line-height:0.75;color:transparent;"&gt;-&lt;/div&gt;&amp;#x201C;UMmantsae wayesebenza neezazinzulu ezingamadoda. Zazingekho izibonelo ezingabafazi ngelo xesha.&amp;#x201D;&lt;/td&gt;&lt;/tr&gt;&lt;tr&gt;&lt;td style="vertical-align:top;padding:5px;"&gt;9&lt;/td&gt;&lt;td style="vertical-align:top;padding:5px;"&gt;&amp;#x201C;Emva kweminyaka emininzi yokufunda, uMmantsae waba nguNjingalwazi wezeNzululwazi. Ngoku ufundisa kwaye wenza uphando lwakhe eYunivesithi,&amp;#x201D; utitshala uMpilo watsho exelela abafundi.&lt;div style="line-height:0.75;color:transparent;"&gt;-&lt;/div&gt;&amp;#x201C;Usisibonelo kulutsha olungabafazi kwezeNzululwazi, ingakumbi iFiziksi.&amp;#x201D;&lt;div style="line-height:0.75;color:transparent;"&gt;-&lt;/div&gt;&amp;#x201C;Wenza uphando olubalulekileyo,&amp;#x201D; watsho utitshala.&lt;/td&gt;&lt;/tr&gt;&lt;tr&gt;&lt;td style="vertical-align:top;padding:5px;"&gt;10&lt;/td&gt;&lt;td style="vertical-align:top;padding:5px;"&gt;UTitshala wachaza, &amp;#x201C;Uphando lwakhe lungokufumanisa iindlela zokubamba amandla elanga ngezixa ezikhulu.&amp;#x201D;&lt;div style="line-height:0.75;color:transparent;"&gt;-&lt;/div&gt;&amp;#x201C;Amandla elanga agciniweyo angasetyenziselwa ukubonelela ngombane abantu abahlala ezilalini.&amp;#x201D;&lt;div style="line-height:0.75;color:transparent;"&gt;-&lt;/div&gt;&amp;#x201C;Umbane welanga unexabiso eliphantsi kwaye uyahlaziyeka.&amp;#x201D;&lt;/td&gt;&lt;/tr&gt;&lt;tr&gt;&lt;td style="vertical-align:top;padding:5px;"&gt;11&lt;/td&gt;&lt;td style="vertical-align:top;padding:5px;"&gt;UTitshala wabuza, &amp;#x201C;Ningandixelela ukuba sithetha ukuthini xa sithetha ngemithombo &amp;#x2018;ehlaziyekayo nengahlaziyekiyo?&amp;#x201D;&lt;div style="line-height:0.75;color:transparent;"&gt;-&lt;/div&gt;&amp;#x201C;Umbane ohlaziyekayo ngulowo ungapheliyo, njengelanga,&amp;#x201D; watsho uNtando.&lt;div style="line-height:0.75;color:transparent;"&gt;-&lt;/div&gt;&amp;#x201C;Umbane ongahlaziyekiyo uyaphela, njengamalahle, awuhlaziyeki,&amp;#x201D; watsho uVusiwe.&lt;/td&gt;&lt;/tr&gt;&lt;tr&gt;&lt;td style="vertical-align:top;padding:5px;"&gt;12&lt;/td&gt;&lt;td style="vertical-align:top;padding:5px;"&gt;UTitshala wagqibezela ngelithi, &amp;#x201C;UMmantsae ukhokela iqela labaphandi abaphanda &amp;#x2018;umbane oluhlaza ococekileyo&amp;#x2019; &amp;#x2013; ohlaziyekayo.&amp;#x201D;&lt;div style="line-height:0.75;color:transparent;"&gt;-&lt;/div&gt;&amp;#x201C;Injongo yolu phando kukuvelisa iiseli zelanga ezinokutsala umbane omninzi elangeni, ziwugqithisele ebantwini.&amp;#x201D;&lt;/td&gt;&lt;/tr&gt;&lt;tr&gt;&lt;td style="vertical-align:top;padding:5px;"&gt;13&lt;/td&gt;&lt;td style="vertical-align:top;padding:5px;"&gt;Ngexesha abafundi beqoqosha, uTitshala uMpilo wathi, &amp;#x201C;Umnqweno kaNjingalwazi Diale kukubona abafazi abaninzi befundela iFiziksi. Ndiyathemba ukuba amantombazana amaninzi alapha aza kufunda ezeNzululwazi neMathematika!&amp;#x201D;&lt;div style="line-height:0.75;color:transparent;"&gt;-&lt;/div&gt;&amp;#x201C;Namakhwenkwe ngokunjalo!&amp;#x201D; wancuma utitsha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Yintoni eyayisenza uMmantsae abe nomdla embaneni?&lt;/li&gt;&lt;li style="padding-bottom: 8px;"&gt;Yintoni &amp;#x2018;Amandla esola&amp;#x2019;? Singawasebenzisela ntoni?&lt;/li&gt;&lt;li style="padding-bottom: 8px;"&gt;UNjingalwazi Diale uloluphi uhlobo lwesazinzulu? Lungantoni uphando lwakhe?&lt;/li&gt;&lt;li style="padding-bottom: 8px;"&gt;Ziintoni iingxaki awahlangabezana nazo uMmantsae xa wayezama ukufezekisa amaphupha akh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qulunqwe laze labhalwa ngesiSwati, njengenxalenye yeprojekthi yezixhobo zokufunda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