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Lihle noLwandle ngesiruthwana&lt;/h2&gt;&lt;table style="border-collapse:collapse;border-size:0;"&gt;&lt;tr&gt;&lt;td style="vertical-align:top;padding:5px;"&gt;1&lt;/td&gt;&lt;td style="vertical-align:top;padding:5px;"&gt;ULihle noLwandle bavakatjhela eplasini likagogwakhe eliseVhembe.&lt;div style="line-height:0.75;color:transparent;"&gt;-&lt;/div&gt;Leli livakatjho labo lokuthoma.&lt;div style="line-height:0.75;color:transparent;"&gt;-&lt;/div&gt;Bathi nabavukako bezwa amatjhada abangakawajayeli ngaphandle kwefesidere.&lt;/td&gt;&lt;/tr&gt;&lt;tr&gt;&lt;td style="vertical-align:top;padding:5px;"&gt;2&lt;/td&gt;&lt;td style="vertical-align:top;padding:5px;"&gt;&amp;#x201C;Lotjhani gogo,&amp;#x201D; kulotjhisa abantazanyana. &amp;#x201C;Ngelani itjhadelo?&amp;#x201D;&lt;div style="line-height:0.75;color:transparent;"&gt;-&lt;/div&gt;&amp;#x201C;Lotjhani! Loyo mkukurumbu, uyasivusa bona senze umsebenzi weplasini,&amp;#x201D; kuhleka ugogo.&lt;/td&gt;&lt;/tr&gt;&lt;tr&gt;&lt;td style="vertical-align:top;padding:5px;"&gt;3&lt;/td&gt;&lt;td style="vertical-align:top;padding:5px;"&gt;&amp;#x201C;Kusese mnyama ngaphandle, kodwana kulada kunangendlela eniqabanga ngayo. Ngesikhathi sesiruthwana, ilanga liphuma lada begodu litjhinga msinya sekunehlobo,&amp;#x201D; kutjho ugogo.&lt;/td&gt;&lt;/tr&gt;&lt;tr&gt;&lt;td style="vertical-align:top;padding:5px;"&gt;4&lt;/td&gt;&lt;td style="vertical-align:top;padding:5px;"&gt;Ugogo uyaraga, &amp;#x201C;Ngesikhathi sesiruthwana, ubujamo bezulu buyaphola. Kodwana kusafuthumele kunebusika.&amp;#x201D;&lt;div style="line-height:0.75;color:transparent;"&gt;-&lt;/div&gt;&amp;#x201C;Asizitlhogi izambatho zebusika nje,&amp;#x201D; kuvuma uLwandle.&lt;/td&gt;&lt;/tr&gt;&lt;tr&gt;&lt;td style="vertical-align:top;padding:5px;"&gt;5&lt;/td&gt;&lt;td style="vertical-align:top;padding:5px;"&gt;&amp;#x201C;Ngesikhathi sesiruthwana, uzokubona iintjalo ezinengi zitjhuguluka umbala begodu zithoma ukoma. Asikaqedi ukuvuna iintjalo zethu,&amp;#x201D; kutjho ugogo.&lt;/td&gt;&lt;/tr&gt;&lt;tr&gt;&lt;td style="vertical-align:top;padding:5px;"&gt;6&lt;/td&gt;&lt;td style="vertical-align:top;padding:5px;"&gt;&amp;#x201C;Ngesikhathi sesiruthwana kileli iplasi, sivuna amabhontjisi, ikhabitjhi, ikholiflawa, kanye nesipinatjhi,&amp;#x201D; kuhlathulula ugogo.&lt;div style="line-height:0.75;color:transparent;"&gt;-&lt;/div&gt;Uyangezelela, &amp;#x201C;Namhlanje ebusuku, esidlweni santambana sizokudla imirorho efretjhi evela eplasinapha.&amp;#x201D;&lt;/td&gt;&lt;/tr&gt;&lt;tr&gt;&lt;td style="vertical-align:top;padding:5px;"&gt;7&lt;/td&gt;&lt;td style="vertical-align:top;padding:5px;"&gt;&amp;#x201C;Kunokuthi sihlale sithenga imirorho njalo, singathanda ukutjala eminye ekhaya edrobheni,&amp;#x201D; kutjho uLihle.&lt;div style="line-height:0.75;color:transparent;"&gt;-&lt;/div&gt;&amp;#x201C;Mbono omuhle loyo! Ngizanifundisa,&amp;#x201D; kuthembisa ugogo.&lt;/td&gt;&lt;/tr&gt;&lt;tr&gt;&lt;td style="vertical-align:top;padding:5px;"&gt;8&lt;/td&gt;&lt;td style="vertical-align:top;padding:5px;"&gt;ULwandle uyabuza &amp;#x201C;Gogo, uyazitjala iinthelo? Ikhabe sithelo engisithandako!&amp;#x201D;&lt;div style="line-height:0.75;color:transparent;"&gt;-&lt;/div&gt;UGogo uyahleka, &amp;#x201C;Sisandukuvuna isivuno esikhulu samakhabe asudu!&amp;#x201D;&lt;/td&gt;&lt;/tr&gt;&lt;tr&gt;&lt;td style="vertical-align:top;padding:5px;"&gt;9&lt;/td&gt;&lt;td style="vertical-align:top;padding:5px;"&gt;&amp;#x201C;Ngesikhathi sesiruthwana, ifuyo ezelwe namkha ephandluselwe etwasahlobo sele ikhulile, begodu sithengisa enye yayo.&lt;div style="line-height:0.75;color:transparent;"&gt;-&lt;/div&gt;Ifuyo yethu isipha ibisi, amaqanda nenyama,&amp;#x201D; kutjho ugogo ngokuzikhakhazisa.&lt;/td&gt;&lt;/tr&gt;&lt;tr&gt;&lt;td style="vertical-align:top;padding:5px;"&gt;10&lt;/td&gt;&lt;td style="vertical-align:top;padding:5px;"&gt;&amp;#x201C;Siba namaqanda afretjhi wesidlo sekuseni, bese siyokusebenza esivandeni semirorho,&amp;#x201D; kumomotheka uGogo.&lt;div style="line-height:0.75;color:transparent;"&gt;-&lt;/div&gt;ULihle noLwandle bathabile ngokuyokusebenza noGogo esivandeni!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Ngesikhathi sesiruthwana ngimaphi amatjhuguluko enzekako:&lt;/li&gt;&lt;li style="padding-bottom: 8px;"&gt;eentjalweni?&lt;/li&gt;&lt;li style="padding-bottom: 8px;"&gt;emazingeni wokutjhisa?&lt;/li&gt;&lt;li style="padding-bottom: 8px;"&gt;ekuphumeni nekutjhingeni kwelanga?&lt;/li&gt;&lt;li style="padding-bottom: 8px;"&gt;Efuyweni?&lt;/li&gt;&lt;li style="padding-bottom: 8px;"&gt;Kwenzakalani eplasini kaGogo kilesi isikhathi somnyaka?&lt;/li&gt;&lt;li style="padding-bottom: 8px;"&gt;Ingabe isikhathi sesiruthwana esisendatjaneni siyafana namkha sihlukile nalesi isikhathi lapho uhlala khona? Hlathulula.&lt;/li&gt;&lt;li style="padding-bottom: 8px;"&gt;Ngiwaphi amakghonofundwa abantazanyana abangawafunda kuGogo?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