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Lihle noLwandle bafunda ngentwasahlobo&lt;/h2&gt;&lt;table style="border-collapse:collapse;border-size:0;"&gt;&lt;tr&gt;&lt;td style="vertical-align:top;padding:5px;"&gt;1&lt;/td&gt;&lt;td style="vertical-align:top;padding:5px;"&gt;ULihle noLwandle bavakashele umzala wabo uLina eNyakatho Kapa.&lt;div style="line-height:0.75;color:transparent;"&gt;-&lt;/div&gt;ULina uhamba nabo ukuyobona izimbali endaweni ebizwa ngokuthi i-Namaqualand.&lt;/td&gt;&lt;/tr&gt;&lt;tr&gt;&lt;td style="vertical-align:top;padding:5px;"&gt;2&lt;/td&gt;&lt;td style="vertical-align:top;padding:5px;"&gt;La mantombazane ahlezi ndawonye amangele!&lt;div style="line-height:0.75;color:transparent;"&gt;-&lt;/div&gt;&amp;#x201C;Umhlaba umbozwe yimibalabala egqamile!&amp;#x201D; kubabaza uLwandle.&lt;div style="line-height:0.75;color:transparent;"&gt;-&lt;/div&gt;ULina uyamoyizela, &amp;#x201C;Ekuqaleni kwentwasahlobo, izimbali eziningi lapha ziyaqhakaza.&amp;#x201D;&lt;/td&gt;&lt;/tr&gt;&lt;tr&gt;&lt;td style="vertical-align:top;padding:5px;"&gt;3&lt;/td&gt;&lt;td style="vertical-align:top;padding:5px;"&gt;ULina uyaqhubeka, &amp;#x201C;Emva kwezimvula, njengoba amazinga okushisa eqala ukukhuphuka, izimbali zikhula yonke indawo.&amp;#x201D;&lt;div style="line-height:0.75;color:transparent;"&gt;-&lt;/div&gt;&amp;#x201C;Ngesikhashana nje, leli zwe elomile liyashintsha libe yinsimu yezimbali.&amp;#x201D;&lt;/td&gt;&lt;/tr&gt;&lt;tr&gt;&lt;td style="vertical-align:top;padding:5px;"&gt;4&lt;/td&gt;&lt;td style="vertical-align:top;padding:5px;"&gt;&amp;#x201C;Entwasahlobo, umama utshala izimbewu engadini. Ngubani otshale izimbali lapha?&amp;#x201D; kubuza uLwandle.&lt;div style="line-height:0.75;color:transparent;"&gt;-&lt;/div&gt;ULina uyaphendula, &amp;#x201C;Lezi yizimbali zasendle, azitshalwanga muntu.&amp;#x201D;&lt;/td&gt;&lt;/tr&gt;&lt;tr&gt;&lt;td style="vertical-align:top;padding:5px;"&gt;5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uLina.&lt;div style="line-height:0.75;color:transparent;"&gt;-&lt;/div&gt;&lt;em&gt;biodiversity&lt;/em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khumbula uLwan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kubuza uLwandle.&lt;/td&gt;&lt;/tr&gt;&lt;tr&gt;&lt;td style="vertical-align:top;padding:5px;"&gt;6&lt;/td&gt;&lt;td style="vertical-align:top;padding:5px;"&gt;&amp;#x201C;Yebo, i-Biodiversity kulapho uthola khona izinhlobo ezahlukahlukene zezinto eziphilayo,&amp;#x201D; kuphendula uLina.&lt;div style="line-height:0.75;color:transparent;"&gt;-&lt;/div&gt;&amp;#x201C;I-&lt;em&gt;Biodiversity&lt;/em&gt; yenza zonke izinto zemvelo zikwazi ukuphila ndawonye ngokwelekelelana.&lt;/td&gt;&lt;/tr&gt;&lt;tr&gt;&lt;td style="vertical-align:top;padding:5px;"&gt;7&lt;/td&gt;&lt;td style="vertical-align:top;padding:5px;"&gt;Amantombazane adlula umelusi eluse izimvu zakhe. &amp;#x201C;Beee!&amp;#x201D; kukhala izimvu.&lt;div style="line-height:0.75;color:transparent;"&gt;-&lt;/div&gt;&amp;#x201C;Beee!&amp;#x201D; amantombazane aphinda kanye kanye.&lt;div style="line-height:0.75;color:transparent;"&gt;-&lt;/div&gt;&amp;#x201C;Amazinyane emvu amaningi azalwa entwasahlobo,&amp;#x201D; kuqaphela uLihle.&lt;/td&gt;&lt;/tr&gt;&lt;tr&gt;&lt;td style="vertical-align:top;padding:5px;"&gt;8&lt;/td&gt;&lt;td style="vertical-align:top;padding:5px;"&gt;&amp;#x201C;Izilwane eziningi zizala noma zichamusele amaqanda, entwasahlobo,&amp;#x201D; kuvuma uLina.&lt;div style="line-height:0.75;color:transparent;"&gt;-&lt;/div&gt;&amp;#x201C;Ngiyazithanda izilwane ezincane! Awusho, iqala nini ngempela intwasahlobo?&amp;#x201D; kubuza uLwandle.&lt;/td&gt;&lt;/tr&gt;&lt;tr&gt;&lt;td style="vertical-align:top;padding:5px;"&gt;9&lt;/td&gt;&lt;td style="vertical-align:top;padding:5px;"&gt;&amp;#x201C;Kunzima ukuqonda kahle izikhathi zonyaka ngokuthe ngqo,&amp;#x201D; kuphendula uLina.&lt;div style="line-height:0.75;color:transparent;"&gt;-&lt;/div&gt;Uyaqhubeka, &amp;#x201C;Kodwa sijwayele ukubona izimpawu zokuqala zentwasahlobo ngenyanga kaMandulo.&amp;#x201D;&lt;/td&gt;&lt;/tr&gt;&lt;tr&gt;&lt;td style="vertical-align:top;padding:5px;"&gt;10&lt;/td&gt;&lt;td style="vertical-align:top;padding:5px;"&gt;&amp;#x201C;Izulu liqala ukufudumala bese kuqala izimvula.&amp;#x201D; kusho uLina.&lt;div style="line-height:0.75;color:transparent;"&gt;-&lt;/div&gt;&amp;#x201C;Kuthatha isikhathi esincane nje, ugwadule luvele lushintshe lube yingadi yezimbali zasendle,&amp;#x201D; kumoyizela uLihle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 Bakuphi oLihle noLwandle? Thola lendawo kubalazwe. &lt;/li&gt;&lt;li style="padding-bottom: 8px;"&gt; Yisiphi isikhathi sonyaka okuxoxwa ngaso kule ndaba? &lt;/li&gt;&lt;li style="padding-bottom: 8px;"&gt; Kwenzekani ngalesi sikhathi sonyaka? &lt;/li&gt;&lt;li style="padding-bottom: 8px;"&gt; Ngabe intwasahlobo yalapho uhlala khona iyafana nalena? Chaza. &lt;/li&gt;&lt;li style="padding-bottom: 8px;"&gt; Zidingani izitshalo ukuze zikhule? &lt;/li&gt;&lt;li style="padding-bottom: 8px;"&gt; Yisiphi isikhathi sonyaka osithanda kakhulu? Kungani? 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