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ntwasahlobo&lt;/h2&gt;&lt;table style="border-collapse:collapse;border-size:0;"&gt;&lt;tr&gt;&lt;td style="vertical-align:top;padding:5px;"&gt;1&lt;/td&gt;&lt;td style="vertical-align:top;padding:5px;"&gt;ULihle noLwande baseMntla Koloni, bayokubona umzala wabo uLina.&lt;div style="line-height:0.75;color:transparent;"&gt;-&lt;/div&gt;ULina uhamba nabo ayokubabonisa iintyantyambo kwindawo ekuthiwa yiNamaqualand.&lt;/td&gt;&lt;/tr&gt;&lt;tr&gt;&lt;td style="vertical-align:top;padding:5px;"&gt;2&lt;/td&gt;&lt;td style="vertical-align:top;padding:5px;"&gt;La mantombazana amangalisekile!&lt;div style="line-height:0.75;color:transparent;"&gt;-&lt;/div&gt;&amp;#x201C;Umhlaba ugqunywe yimibala eqaqambileyo!&amp;#x201D; utsho uLwandle evuya.&lt;div style="line-height:0.75;color:transparent;"&gt;-&lt;/div&gt;ULina uyancuma aze athi, &amp;#x201C;Xa kuqala intwasahlobo iintyantyambo ezininzi apha ziyadubula.&amp;#x201D;&lt;/td&gt;&lt;/tr&gt;&lt;tr&gt;&lt;td style="vertical-align:top;padding:5px;"&gt;3&lt;/td&gt;&lt;td style="vertical-align:top;padding:5px;"&gt;ULina uqhubeka athi, &amp;#x201C;Emva kokuba kunethile, naxa amaqondo obushushu aqalayo ukunyuka, kukhula iintyatyambo kuyo yonke indawo.&amp;#x201D;&lt;div style="line-height:0.75;color:transparent;"&gt;-&lt;/div&gt;&amp;#x201C;Ngexesha nje elifutshane, lo mhlaba womileyo uyaguquka ube ngamasimi eentyatyambo.&amp;#x201D;&lt;/td&gt;&lt;/tr&gt;&lt;tr&gt;&lt;td style="vertical-align:top;padding:5px;"&gt;4&lt;/td&gt;&lt;td style="vertical-align:top;padding:5px;"&gt;Entwasahlobo umama uye atyale imbewu egadini. &amp;#x201C;Ngubani otyale ezi ntyatyambo apha?&amp;#x201D; uyabuza uLwandle.&lt;div style="line-height:0.75;color:transparent;"&gt;-&lt;/div&gt;ULina uphendula athi, &amp;#x201C;Ziintyatyambo zasendle ezi, akukho mntu uzityalileyo.&amp;#x201D;&lt;/td&gt;&lt;/tr&gt;&lt;tr&gt;&lt;td style="vertical-align:top;padding:5px;"&gt;5&lt;/td&gt;&lt;td style="vertical-align:top;padding:5px;"&gt;ULina uthi, &amp;#x201C;ENamaqualand kukho iintlobo ezahlukileyo zezityalo, izilwanyana nezinambuzane.&amp;#x201D;&lt;div style="line-height:0.75;color:transparent;"&gt;-&lt;/div&gt;&amp;#x201C;Ndicinga ukuba loo nto kuthiwa yi-bhayodayivesithi,&amp;#x201D; utsho uLihle ekhumbula.&lt;div style="line-height:0.75;color:transparent;"&gt;-&lt;/div&gt;&amp;#x201C;Ibhayo ntoni?&amp;#x201D; utsho uLwandle ebuza.&lt;/td&gt;&lt;/tr&gt;&lt;tr&gt;&lt;td style="vertical-align:top;padding:5px;"&gt;6&lt;/td&gt;&lt;td style="vertical-align:top;padding:5px;"&gt;ULina uphendula athi, &amp;#x201C;Ewe, ibhayodayivesithi kukuphila ndawonye kwezityalo nezilwanyana. Yintlanganisela yeentlobontlobo zezilwanyana nohlaza, zonke zikhula ndawonye.&amp;#x201D;&lt;div style="line-height:0.75;color:transparent;"&gt;-&lt;/div&gt;ULihle uthi, &amp;#x201C;Ibhayodayivesithi kwindalo yakha okusingqongileyo okunika impilo.&amp;#x201D;&lt;/td&gt;&lt;/tr&gt;&lt;tr&gt;&lt;td style="vertical-align:top;padding:5px;"&gt;7&lt;/td&gt;&lt;td style="vertical-align:top;padding:5px;"&gt;La mantombazana adlula ngakumalusi neegusha zakhe.&lt;div style="line-height:0.75;color:transparent;"&gt;-&lt;/div&gt;&amp;#x201C;Mheeee!&amp;#x201D; ziyakhala iigusha.&lt;div style="line-height:0.75;color:transparent;"&gt;-&lt;/div&gt;&amp;#x201C;Mheeee!&amp;#x201D; amantombazana ayazilinganisa.&lt;div style="line-height:0.75;color:transparent;"&gt;-&lt;/div&gt;&amp;#x201C;Amatakane eegusha amaninzi azalwa entwasahlobo,&amp;#x201D; oko uyakuqaphela uLihle.&lt;/td&gt;&lt;/tr&gt;&lt;tr&gt;&lt;td style="vertical-align:top;padding:5px;"&gt;8&lt;/td&gt;&lt;td style="vertical-align:top;padding:5px;"&gt;ULina uyavuma esithi, &amp;#x201C;Izilwanyana ezininzi ziyazala okanye ziyaqandusela entwasahlobo.&amp;#x201D;&lt;div style="line-height:0.75;color:transparent;"&gt;-&lt;/div&gt;&amp;#x201C;Ndiyawathanda amathole ezilwanyana! Iqala nini kanyekanye intwasahlobo?&amp;#x201D; uLwandle uyabuza.&lt;/td&gt;&lt;/tr&gt;&lt;tr&gt;&lt;td style="vertical-align:top;padding:5px;"&gt;9&lt;/td&gt;&lt;td style="vertical-align:top;padding:5px;"&gt;ULina uphendula athi, &amp;#x201C;Kunzima ukulichana elona xesha lokuqalisa kwamaxesha onyaka.&amp;#x201D;&lt;div style="line-height:0.75;color:transparent;"&gt;-&lt;/div&gt;Uqhubeka athi, &amp;#x201C;Kodwa iimpawu zokuqala zentwasahlobo siqalisa ukuzibona ngoSeptemba apha.&amp;#x201D;&lt;/td&gt;&lt;/tr&gt;&lt;tr&gt;&lt;td style="vertical-align:top;padding:5px;"&gt;10&lt;/td&gt;&lt;td style="vertical-align:top;padding:5px;"&gt;ULina uthi, &amp;#x201C;Kuqalisa ukuba shushu kuze kunethe.&amp;#x201D;&lt;div style="line-height:0.75;color:transparent;"&gt;-&lt;/div&gt;&amp;#x201C;Emva koko, ngexesha nje elifutshane, intlango iyajika ibe sisitiya seentyatyambo zasendle,&amp;#x201D; utsho uLihle encumil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ULihle noLwandle baphi? Khangela lendawo kwimaphu. &lt;/li&gt;&lt;li style="padding-bottom: 8px;"&gt; Eli bali likweliphi ixesha lonyaka? &lt;/li&gt;&lt;li style="padding-bottom: 8px;"&gt; Kwenzeka ntoni ngeli xesha lonyaka? &lt;/li&gt;&lt;li style="padding-bottom: 8px;"&gt; Intwasahlobo kwindawo ohlala kuyo iyafana okanye yahlukile kule? Cacisa. &lt;/li&gt;&lt;li style="padding-bottom: 8px;"&gt; Yintoni izityalo eziyidingayo ukuze zikhule? &lt;/li&gt;&lt;li style="padding-bottom: 8px;"&gt; Leliphi elona xesha lonyaka ulithandayo? Ulithanda kuba kutheni?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