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Lihle noLwandle etwasahlobo&lt;/h2&gt;&lt;table style="border-collapse:collapse;border-size:0;"&gt;&lt;tr&gt;&lt;td style="vertical-align:top;padding:5px;"&gt;1&lt;/td&gt;&lt;td style="vertical-align:top;padding:5px;"&gt;ULihle noLwandle baseTlhagwini Kapa bayokuvatjhela umzawabo, uLina.&lt;div style="line-height:0.75;color:transparent;"&gt;-&lt;/div&gt;ULina uyabathatha uyobakhombisa amathuthumbo endaweni ebizwa nge-Namaqualand.&lt;/td&gt;&lt;/tr&gt;&lt;tr&gt;&lt;td style="vertical-align:top;padding:5px;"&gt;2&lt;/td&gt;&lt;td style="vertical-align:top;padding:5px;"&gt;Abodade laba bakareke khulu!&lt;div style="line-height:0.75;color:transparent;"&gt;-&lt;/div&gt;&amp;#x201C;Iphasi lembeswe mibala ekhanyako!&amp;#x201D; kubabaza uLwandle.&lt;div style="line-height:0.75;color:transparent;"&gt;-&lt;/div&gt;ULina uyamomotheka, &amp;#x201C;Nakuthoma itwasahlobo, amathuthumbo amanengi ayathuthumba lapha.&amp;#x201D;&lt;/td&gt;&lt;/tr&gt;&lt;tr&gt;&lt;td style="vertical-align:top;padding:5px;"&gt;3&lt;/td&gt;&lt;td style="vertical-align:top;padding:5px;"&gt;ULina uyaraga, &amp;#x201C;Ngemva kokuna kwezulu, begodu njengoba amazinga wokutjhisa akhuphuka, amathuthumbo akhula kiyo yoke indawo.&amp;#x201D;&lt;div style="line-height:0.75;color:transparent;"&gt;-&lt;/div&gt;&amp;#x201C;Kwesikhatjhana esincani, inarha eyomileko le itjhuguluka ibe masimu wamathuthumbo.&amp;#x201D;&lt;/td&gt;&lt;/tr&gt;&lt;tr&gt;&lt;td style="vertical-align:top;padding:5px;"&gt;4&lt;/td&gt;&lt;td style="vertical-align:top;padding:5px;"&gt;&amp;#x201C;Ngesikhathi setwasahlobo, umma utjala imbewu esivandeni. Ngubani otjale amathuthumbo la?&amp;#x201D; kubuza uLwandle.&lt;div style="line-height:0.75;color:transparent;"&gt;-&lt;/div&gt;ULina uyamphendula, &amp;#x201C;Mathuthumbo wemmangweni, akunamuntu owatjalileko.&amp;#x201D;&lt;/td&gt;&lt;/tr&gt;&lt;tr&gt;&lt;td style="vertical-align:top;padding:5px;"&gt;5&lt;/td&gt;&lt;td style="vertical-align:top;padding:5px;"&gt;&amp;#x201C;I-Namaqualand inemihlobo eminengi ehlukileko yeentjalo, iinlwana, kanye neenunwana,&amp;#x201D; kutjho uLina.&lt;div style="line-height:0.75;color:transparent;"&gt;-&lt;/div&gt;&amp;#x201C;Ngicabanga bona igama elitjho koke lokho ngelithi&lt;div style="line-height:0.75;color:transparent;"&gt;-&lt;/div&gt;&amp;#x2018;biodiversity&amp;#x2019;,&amp;#x201D; uLihle uyakhumbula.&lt;div style="line-height:0.75;color:transparent;"&gt;-&lt;/div&gt;&amp;#x201C;I-Bio bani?&amp;#x201D; kubuza uLwandle.&lt;/td&gt;&lt;/tr&gt;&lt;tr&gt;&lt;td style="vertical-align:top;padding:5px;"&gt;6&lt;/td&gt;&lt;td style="vertical-align:top;padding:5px;"&gt;&amp;#x201C;Iye, i-biodiversity itjho lokha nakunemihlobo eminengi ehlukileko yeenlwana neentjalo endaweni,&amp;#x201D; kuphendula uLina.&lt;div style="line-height:0.75;color:transparent;"&gt;-&lt;/div&gt;&amp;#x201C;I-Biodiversity yenza ipilo ehle ebhodulukweni lemvelo,&amp;#x201D; kutjho uLihle.&lt;/td&gt;&lt;/tr&gt;&lt;tr&gt;&lt;td style="vertical-align:top;padding:5px;"&gt;7&lt;/td&gt;&lt;td style="vertical-align:top;padding:5px;"&gt;Abantazana bakhamba badlula umelusi nemvu yakhe. &amp;#x201C;Baaaa!&amp;#x201D; kulila imvu.&lt;div style="line-height:0.75;color:transparent;"&gt;-&lt;/div&gt;&amp;#x201C;Baaaa!&amp;#x201D; ikhorasi labantazana.&lt;div style="line-height:0.75;color:transparent;"&gt;-&lt;/div&gt;&amp;#x201C;Amalamjana wezimvu amanengi azalwa ngesikhathi setwasahlobo,&amp;#x201D; kuyelela uLihle.&lt;/td&gt;&lt;/tr&gt;&lt;tr&gt;&lt;td style="vertical-align:top;padding:5px;"&gt;8&lt;/td&gt;&lt;td style="vertical-align:top;padding:5px;"&gt;&amp;#x201C;Iinlwana ezinengi zizala, nofana ziphandlusea amaqanda, ngesikhathi setwasahlobo,&amp;#x201D; kuvuma uLina.&lt;div style="line-height:0.75;color:transparent;"&gt;-&lt;/div&gt;&amp;#x201C;Ngiyabathanda abantwana beenlwana! Kuhle kuhle ithoma nini itwasahlobo?&amp;#x201D; kubuza uLwandle.&lt;/td&gt;&lt;/tr&gt;&lt;tr&gt;&lt;td style="vertical-align:top;padding:5px;"&gt;9&lt;/td&gt;&lt;td style="vertical-align:top;padding:5px;"&gt;&amp;#x201C;Kubudisi ukunemba ngeenkhathi zomnyaka,&amp;#x201D; kuphendula uLina.&lt;div style="line-height:0.75;color:transparent;"&gt;-&lt;/div&gt;Uyaraga, &amp;#x201C;Kodwana ngokujayelekileko lapha sivame ukubona amatshwayo wetwasahlobo ngenyanga kaKhukhulamungu.&amp;#x201D;&lt;/td&gt;&lt;/tr&gt;&lt;tr&gt;&lt;td style="vertical-align:top;padding:5px;"&gt;10&lt;/td&gt;&lt;td style="vertical-align:top;padding:5px;"&gt;&amp;#x201C;Ubujamo bezulu buthoma ukufuthumala, begodu nezulu liyana,&amp;#x201D; kutjho uLina&lt;div style="line-height:0.75;color:transparent;"&gt;-&lt;/div&gt;&amp;#x201C;Bese, kwesikhatjhana esincani, irhalawumba iba sivande samathuthumbo wommango,&amp;#x201D; kumomotheka uLihle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Bakuphi aboLihle banoLwandle? Thola indawo emebheni&lt;/li&gt;&lt;li style="padding-bottom: 8px;"&gt;Sikhathi siphi somnyaka esisendatjaneni?&lt;/li&gt;&lt;li style="padding-bottom: 8px;"&gt;Kwenzakalani kilesi isikhathi somnyaka?&lt;/li&gt;&lt;li style="padding-bottom: 8px;"&gt;Ingabe itwasahlobo iyafana namkha ihlukile neyendaweni ohlala kiyo? Hlathulula.&lt;/li&gt;&lt;li style="padding-bottom: 8px;"&gt;Iintjalo zitlhoga ini ukobana zikhule?&lt;/li&gt;&lt;li style="padding-bottom: 8px;"&gt;Ngisiphi isikhathi somnyaka osithanda khulu? Kubayini?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