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yini Ikhomphyutha?&lt;/h2&gt;&lt;table style="border-collapse:collapse;border-size:0;"&gt;&lt;tr&gt;&lt;td style="vertical-align:top;padding:5px;"&gt;1&lt;/td&gt;&lt;td style="vertical-align:top;padding:5px;"&gt;Ikhomphyutha imutjhini osebenza ngelwazi. Nasi imihlobo emine yamakhomphyutha:&lt;div style="line-height:0.75;color:transparent;"&gt;-&lt;/div&gt;ilebthophu (1)&lt;div style="line-height:0.75;color:transparent;"&gt;-&lt;/div&gt;ideskthophu (2)&lt;div style="line-height:0.75;color:transparent;"&gt;-&lt;/div&gt;isimathifowunu (3)&lt;div style="line-height:0.75;color:transparent;"&gt;-&lt;/div&gt;ithebhulethi (4)&lt;/td&gt;&lt;/tr&gt;&lt;tr&gt;&lt;td style="vertical-align:top;padding:5px;"&gt;2&lt;/td&gt;&lt;td style="vertical-align:top;padding:5px;"&gt;Uqala ilwazi esikrinini (5).&lt;div style="line-height:0.75;color:transparent;"&gt;-&lt;/div&gt;Uthayipha ilwazi kukhibhodo (6).&lt;div style="line-height:0.75;color:transparent;"&gt;-&lt;/div&gt;Usebenzisa imawusi (7) ukobana ikukhambise magega nesikrini.&lt;/td&gt;&lt;/tr&gt;&lt;tr&gt;&lt;td style="vertical-align:top;padding:5px;"&gt;3&lt;/td&gt;&lt;td style="vertical-align:top;padding:5px;"&gt;Ukhambisa imawusi lokha nawuqala esikrinini.&lt;div style="line-height:0.75;color:transparent;"&gt;-&lt;/div&gt;Ukhetha ilwazi elisesikrinini bese uyagandelela ukhambise imawusi ngomunwakho.&lt;/td&gt;&lt;/tr&gt;&lt;tr&gt;&lt;td style="vertical-align:top;padding:5px;"&gt;4&lt;/td&gt;&lt;td style="vertical-align:top;padding:5px;"&gt;Inengi lamakhomphyutha amalebthobhu anephedi ethintwako (8) kunokobana abe nemawusi.&lt;div style="line-height:0.75;color:transparent;"&gt;-&lt;/div&gt;Ukhambisa umunwakho hlangana nephedi ethintwako.&lt;div style="line-height:0.75;color:transparent;"&gt;-&lt;/div&gt;Ugandelela kancazana ukobana utjhinge elwazini.&lt;/td&gt;&lt;/tr&gt;&lt;tr&gt;&lt;td style="vertical-align:top;padding:5px;"&gt;5&lt;/td&gt;&lt;td style="vertical-align:top;padding:5px;"&gt;Qala ikhibhodi bese uthola iinkunubhe ezineenomborwezi:&lt;br /&gt; 1. Amaledere&lt;br /&gt; 2. Iinomboro&lt;br /&gt; 3. Amatshwayo wokufunda&lt;br /&gt; Iinkunubhezi zikusiza ukobana uthayiphe ilwazi kukhomphyutha.&lt;/td&gt;&lt;/tr&gt;&lt;tr&gt;&lt;td style="vertical-align:top;padding:5px;"&gt;6&lt;/td&gt;&lt;td style="vertical-align:top;padding:5px;"&gt;Qala ikhibhodi kilesi isimathifowunu.&lt;div style="line-height:0.75;color:transparent;"&gt;-&lt;/div&gt;Isikrini sesimathifowunu sethu, ungathayipha ngabothubhakghuru bakho.&lt;/td&gt;&lt;/tr&gt;&lt;tr&gt;&lt;td style="vertical-align:top;padding:5px;"&gt;7&lt;/td&gt;&lt;td style="vertical-align:top;padding:5px;"&gt;Amanye amakhomphyutha anesikrini esithintwako (9). Ukwenza isibonelo, amathebhulethi kanye namasimathifowunu.&lt;div style="line-height:0.75;color:transparent;"&gt;-&lt;/div&gt;Usebenzisa umunwakho kanye nothubhakghuru ukobana usebenze ngelwazi elisesikrinini esithintwako.&lt;/td&gt;&lt;/tr&gt;&lt;tr&gt;&lt;td style="vertical-align:top;padding:5px;"&gt;8&lt;/td&gt;&lt;td style="vertical-align:top;padding:5px;"&gt;Lokha nawukhambisa umunwakho nothubhakghurwakho bahlukane, isithombe sizakuba sikhulu.&lt;div style="line-height:0.75;color:transparent;"&gt;-&lt;/div&gt;Khambisa umunwakho nothubhakghurwakho kanye kanye ukwenza isithombe sibe sincani.&lt;/td&gt;&lt;/tr&gt;&lt;tr&gt;&lt;td style="vertical-align:top;padding:5px;"&gt;9&lt;/td&gt;&lt;td style="vertical-align:top;padding:5px;"&gt;Amakhomphyutha siwasebenzisela ukusebenza nokufunda.&lt;div style="line-height:0.75;color:transparent;"&gt;-&lt;/div&gt;Amakhomphyutha siwasebenzisela ukuthintana.&lt;div style="line-height:0.75;color:transparent;"&gt;-&lt;/div&gt;Amakhomphyutha siwasebenzisela ukufunda nobumnandi.&lt;/td&gt;&lt;/tr&gt;&lt;tr&gt;&lt;td style="vertical-align:top;padding:5px;"&gt;10&lt;/td&gt;&lt;td style="vertical-align:top;padding:5px;"&gt;Isisetjenziswa ngelinye igama lekhomphyutha.&lt;div style="line-height:0.75;color:transparent;"&gt;-&lt;/div&gt;Ngiziphi iinsetjenziswa ezisetjenziswa mndenakho, begodu uzisebenzisela miphi imisebenzi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Imibuzo&lt;/strong&gt;&lt;img style="position: relative;width: 80%;margin: 0 auto;display: block;" src="https://www.africanstorybook.org/illustrations/pages/001299.png"&gt;&lt;ol type="1"&gt;&lt;li&gt;Kopa isithombe bese uyasileyibula:&lt;/li&gt;&lt;/ol&gt;&lt;ol type="a" style="margin:-10px 20px;"&gt;&lt;li&gt;Ikhibhodi&lt;/li&gt;&lt;li&gt;Imawusi&lt;/li&gt;&lt;li&gt;Isikrini&lt;/li&gt;&lt;/ol&gt;&lt;ol start="2" type="1"&gt;&lt;li&gt;Ukusebenzisa njani lokhu:&lt;/li&gt;&lt;/ol&gt;&lt;ol type="a" style="margin:-10px 20px;"&gt;&lt;li&gt;ikhibhodi?&lt;/li&gt;&lt;li&gt;imawusi?&lt;/li&gt;&lt;li&gt;isikrini?&lt;/li&gt;&lt;/ol&gt;&lt;/div&gt;&lt;/td&gt;&lt;/tr&gt;&lt;tr&gt;&lt;td style="vertical-align:top;padding:5px;"&gt;12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Incwadi le ingeyesibili yeencwadi ezine ezililungelunge ezethula iinhloko zethekhnoloji yekhomphyutha.&lt;br&gt;&lt;br&gt;Indatjana le yenzelwe iphrojekthi yamamatheriyali wokufunda we-Zenex Ulwazi Lwethu ngomnyaka we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