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gothatso Montjane, iNdlovukazi yeTenes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esencwadini le ikhuluma ngoKgothatso Montjane.&lt;br&gt;&lt;br&gt;Wabelethwa ngomnyaka we-1986 ePolokwane, edorojaneni elibizwa ngokuthiwa yi-Seshego.&lt;br&gt;&lt;br&gt;Umntazanyana lo wabelethwa anobulwele obarholophaza izandla neenyawo zakhe.&lt;br&gt;&lt;br&gt;Ekukhuleni kwakhe wakhula waba yikwekwezana yetenese eyaduma ephasini mazombe!&lt;/div&gt;&lt;/td&gt;&lt;/tr&gt;&lt;tr&gt;&lt;td style="vertical-align:top;padding:5px;"&gt;2&lt;/td&gt;&lt;td style="vertical-align:top;padding:5px;"&gt;Ubulwele bakhe babangela bona abodorhodera bamqunte inyawo ngehla kwedolo. Sekasebenzisa inyawo leplastiki.&lt;div style="line-height:0.75;color:transparent;"&gt;-&lt;/div&gt;Abanye abantwana bebangafuni ukudlala naye ngesimanga sokuba nokukhubazeka kwakhe.&lt;div style="line-height:0.75;color:transparent;"&gt;-&lt;/div&gt;Unina yena akhange ambandlulule bekamthatha njengomntwanakhe. Bekamnikela nemisetjenzana yangendlini efana nokuthi ahlanze izitja.&lt;/td&gt;&lt;/tr&gt;&lt;tr&gt;&lt;td style="vertical-align:top;padding:5px;"&gt;3&lt;/td&gt;&lt;td style="vertical-align:top;padding:5px;"&gt;Unina kaKgothatso wamthatha wamusa esikolweni i-&lt;em&gt;Helen Franz Special Needs School&lt;/em&gt;. Lesi sikolo sabantwana abanokukhubazeka.&lt;div style="line-height:0.75;color:transparent;"&gt;-&lt;/div&gt;Kulapha afika watjengisa ukuba nesiphiwo sezemidlalo.&lt;div style="line-height:0.75;color:transparent;"&gt;-&lt;/div&gt;Esikolweni, wafika wangenela umdanso we&lt;em&gt;Ballroom&lt;/em&gt; nomdanso we-&lt;em&gt;Latin American&lt;/em&gt;.&lt;/td&gt;&lt;/tr&gt;&lt;tr&gt;&lt;td style="vertical-align:top;padding:5px;"&gt;4&lt;/td&gt;&lt;td style="vertical-align:top;padding:5px;"&gt;Omunye wabotitjhere bakaKgothatso wamkhetha ukobana ayokujamela isikolo sabo ekampeni yetenese e-Johannesburg.&lt;div style="line-height:0.75;color:transparent;"&gt;-&lt;/div&gt;UKgothatso wabe angakhange ayidlale itenese!&lt;div style="line-height:0.75;color:transparent;"&gt;-&lt;/div&gt;UKgothatso wathi, &amp;#x201C;Kufanele ngiyidlale ngombana ngafundiswa bonyana ngibahloniphe abantu abadala.&amp;#x201D;&lt;/td&gt;&lt;/tr&gt;&lt;tr&gt;&lt;td style="vertical-align:top;padding:5px;"&gt;5&lt;/td&gt;&lt;td style="vertical-align:top;padding:5px;"&gt;UKgothatso wadlala kuhle khulu ekampeni yetenese. Lokhu kwaba kuthoma kwekhambo lakhe lokuba mdlali ophambili wetenese okhamba ngesitulo samavilo eentjhabatjhabeni.&lt;div style="line-height:0.75;color:transparent;"&gt;-&lt;/div&gt;Waphiwa umnikelo wesitulo samavilo kanye neentlabagelo zokudlala itenese.&lt;div style="line-height:0.75;color:transparent;"&gt;-&lt;/div&gt;Bekasendleleni yokuba ngomunye umSewula Afrika ophezulu emdlalweni wabanokukhubazeka.&lt;/td&gt;&lt;/tr&gt;&lt;tr&gt;&lt;td style="vertical-align:top;padding:5px;"&gt;6&lt;/td&gt;&lt;td style="vertical-align:top;padding:5px;"&gt;UKgothatso wathoma ngokungenela amaphaliswano wetenese yalabo abadlala bahlezi esitulweni samavilo ephasini mazombe.&lt;div style="line-height:0.75;color:transparent;"&gt;-&lt;/div&gt;Wathumba amaphaliswano e-Belgium neSwitzerland. Iphaliswano letenese ye-Swiss kwabe kuliphaliswano ebekalithanda tle!&lt;div style="line-height:0.75;color:transparent;"&gt;-&lt;/div&gt;ESewula Afrika watlonyeliswa kathathu njengomma waloyo mnyaka onokukhubazeka kwezemidlalo.&lt;/td&gt;&lt;/tr&gt;&lt;tr&gt;&lt;td style="vertical-align:top;padding:5px;"&gt;7&lt;/td&gt;&lt;td style="vertical-align:top;padding:5px;"&gt;Ngomnyaka we-2013 newe-2014, uKgothatso wangenela amaphaliswano alilungelunge wetenese e-Australia, eFrance ne-America.&lt;div style="line-height:0.75;color:transparent;"&gt;-&lt;/div&gt;Wadlala itenese yabadlala ngamunye, njengomdlali oyedwa. Wadlala netenese yabadlala ngababili, okumdlalo odlalwa babantu ababili ngapha nangapha.&lt;/td&gt;&lt;/tr&gt;&lt;tr&gt;&lt;td style="vertical-align:top;padding:5px;"&gt;8&lt;/td&gt;&lt;td style="vertical-align:top;padding:5px;"&gt;Okhunye godu uKgothatso wangenela iphaliswano lemiDlalo yama-Olimphiki wabaNokukhubazeka angenelwa babantu abadlala zemidlalo abanokukhubazeka.&lt;div style="line-height:0.75;color:transparent;"&gt;-&lt;/div&gt;Ukuzibandulela amaphaliswano la kwakubudisi tle, kodwana uKgothatso akhange aphelelwe mamandla.&lt;div style="line-height:0.75;color:transparent;"&gt;-&lt;/div&gt;Nanje usaphalisana eenqhemeni zama-oliMphiki wabaNokukhubazeka eSewula Afrika.&lt;/td&gt;&lt;/tr&gt;&lt;tr&gt;&lt;td style="vertical-align:top;padding:5px;"&gt;9&lt;/td&gt;&lt;td style="vertical-align:top;padding:5px;"&gt;UKgothatso wasebenza ngamandla neemfundweni zakhe. Wafunda eYunivesithi yeVenda lapha afike wafundela ukuba neziqu kwezokuZithabisa nakuSayensi yezemiDlalo.&lt;div style="line-height:0.75;color:transparent;"&gt;-&lt;/div&gt;Eyunivesithi, umdlalo wetenese yabakhamba ngeentulo zamavilo kwakungiwo kwaphela umdlalo owawukhona wabantu abanokukhubazeka.&lt;/td&gt;&lt;/tr&gt;&lt;tr&gt;&lt;td style="vertical-align:top;padding:5px;"&gt;10&lt;/td&gt;&lt;td style="vertical-align:top;padding:5px;"&gt;I&lt;em&gt;Wimbledon&lt;/em&gt; ise- England. Lapho kulapho amaphaliswano amanengi adumileko wakade wetenese abe abanjelwa khona qobe mnyaka.&lt;div style="line-height:0.75;color:transparent;"&gt;-&lt;/div&gt;Ngomnyaka we-2018, uKgothatso waba ngumma wokuthoma onzima weSewula Afrika ukwamukelwa emidlalweni yeenkutani e&lt;em&gt;Wimbledon&lt;/em&gt;.&lt;/td&gt;&lt;/tr&gt;&lt;tr&gt;&lt;td style="vertical-align:top;padding:5px;"&gt;11&lt;/td&gt;&lt;td style="vertical-align:top;padding:5px;"&gt;Kwafuneka bona uKgothatso akhambe aye e-England ayokungenela iphaliswano lomdlalo elimlandelande le&lt;em&gt;Wimbledon&lt;/em&gt;.&lt;div style="line-height:0.75;color:transparent;"&gt;-&lt;/div&gt;Kodwana kwakunganamali yokumbhadalela isiphaphamtjhini neendawo zamalalo.&lt;div style="line-height:0.75;color:transparent;"&gt;-&lt;/div&gt;UKgothatso wakhathazeka khulu ngombana wabe angeze akghone ukukhamba ngebanga lokutlhoga iimali.&lt;div style="line-height:0.75;color:transparent;"&gt;-&lt;/div&gt;Ngetjhudu, wathola isizo esiqhemeni sabomma abanamarhwebo!&lt;/td&gt;&lt;/tr&gt;&lt;tr&gt;&lt;td style="vertical-align:top;padding:5px;"&gt;12&lt;/td&gt;&lt;td style="vertical-align:top;padding:5px;"&gt;IWimbledon yabe iyithonamende yesine ye&lt;em&gt;Grand Slam&lt;/em&gt; uKgothatso ayingenelako ngomnyaka we-2018.&lt;div style="line-height:0.75;color:transparent;"&gt;-&lt;/div&gt;Ama&lt;em&gt;Grand Slams&lt;/em&gt; maphaliswano wetenese amakhulu begodu aqakathekileko eentjhabatjhabeni.&lt;div style="line-height:0.75;color:transparent;"&gt;-&lt;/div&gt;Waba mAfrika wokuthoma ohlezi esitulweni samavilo odlala itenese ukuphalisana emidlalweni emilandelande emine ye-&lt;em&gt;Grand Slam&lt;/em&gt; ngomnyaka owodwa.&lt;/td&gt;&lt;/tr&gt;&lt;tr&gt;&lt;td style="vertical-align:top;padding:5px;"&gt;13&lt;/td&gt;&lt;td style="vertical-align:top;padding:5px;"&gt;UKgothatso umdlali wetenese ohlezi esitulweni samavilo okhamba phambili e-Sewula Afrika ne-Afrika yokana. Ungomunye wabadlali betenese abahlanu abasezingeni eliphezulu ephasini mazombe!&lt;div style="line-height:0.75;color:transparent;"&gt;-&lt;/div&gt;Ukwengeza epumelelwanakhe, uKgothatso usiza ngokusekela abanye abadlali abanokukhubazeka.&lt;div style="line-height:0.75;color:transparent;"&gt;-&lt;/div&gt;Utjengisa abantu bona nawumumuntu ungaba yinanyana yini ofuna ukuba ngiyo, nalokha unokukhubaze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ubani uKgothatso Montjane? Hlathulula.&lt;/li&gt;&lt;li style="padding-bottom: 8px;"&gt;Kweza njani bona uKgothatso athome ukudlala itenese?&lt;/li&gt;&lt;li style="padding-bottom: 8px;"&gt;Yini ibizo lesikolo sakaKgothatso, lapha afunda khona umdanso we&lt;em&gt;Ballroom&lt;/em&gt; newe &lt;em&gt;Latin American&lt;/em&gt;?&lt;/li&gt;&lt;li style="padding-bottom: 8px;"&gt;Waphalisana nini uKgothatso emidlalweni emilandelande emine yama-&lt;em&gt;Grand&lt;/em&gt; &lt;em&gt;Slam&lt;/em&gt;? Kubayini lokhu kuqakathekil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esencwadini le yabunjwa begodu yatlolwa ngelimi leSetswana, njengengcenye yephrojekthi yamamatheriyali wokufunda we-Zenex Ulwazi Lwethu we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