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langa Lekubuyisan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Ningizimu Afrika, Lilanga Lekubuyisana liholide lesive leliba khona ngemhlaka 16 Ingongoni.&lt;br&gt;&lt;br&gt;Lencwadzi imayelana neLilanga Lekubuyisana.&lt;br&gt;&lt;br&gt;Utawufundza ngemlandvo walo, nekutsi yini leyenta libaluleke.&lt;/div&gt;&lt;/td&gt;&lt;/tr&gt;&lt;tr&gt;&lt;td style="vertical-align:top;padding:5px;"&gt;2&lt;/td&gt;&lt;td style="vertical-align:top;padding:5px;"&gt;Mkhulu ubukela ithelevishini ekhaya ngeLilanga Lekubuyisana.&lt;div style="line-height:0.75;color:transparent;"&gt;-&lt;/div&gt;&amp;#x201C;Mkhulu, yini uMkhonto weSizwe? Futsi liyini Lilanga Lekubuyisana?&amp;#x201D; kubuta Puseletso.&lt;div style="line-height:0.75;color:transparent;"&gt;-&lt;/div&gt;&amp;#x201C;Ubuta imibuto leminyenti kakhulu ngesikhatsi sinye. Lalela, mine ngitakufundzisa!&amp;#x201D; kusho mkhulu.&lt;/td&gt;&lt;/tr&gt;&lt;tr&gt;&lt;td style="vertical-align:top;padding:5px;"&gt;3&lt;/td&gt;&lt;td style="vertical-align:top;padding:5px;"&gt;&amp;#x201C;UMkhonto weSizwe bekungumbutfo wemphi we-ANC. Bewulwa nahulumende welubandlululo. Lubandlululo belubacwasa bantfu labamnyama,&amp;#x201D; kuchaza mkhulu.&lt;div style="line-height:0.75;color:transparent;"&gt;-&lt;/div&gt;&amp;#x201C;Lamuhla bantfu bajabulile njengobe kulilanga lekucolelana nekubuyisana,&amp;#x201D; uyasho.&lt;/td&gt;&lt;/tr&gt;&lt;tr&gt;&lt;td style="vertical-align:top;padding:5px;"&gt;4&lt;/td&gt;&lt;td style="vertical-align:top;padding:5px;"&gt;&amp;#x201C;Usakhumbula ngalesikhatsi kuphela liviki ungamkhulumisi Dikeledi?&amp;#x201D; kubuta mkhulu.&lt;div style="line-height:0.75;color:transparent;"&gt;-&lt;/div&gt;Puseletso wavuma ngenhloko.&lt;div style="line-height:0.75;color:transparent;"&gt;-&lt;/div&gt;&amp;#x201C;Kodvwa kancane kancane naphindze naba bangani?&amp;#x201D; Puseletso uphindze uvuma ngenhloko.&lt;div style="line-height:0.75;color:transparent;"&gt;-&lt;/div&gt;&amp;#x201C;Nguloko-ke kucolelana nekubuyisana,&amp;#x201D; kumoyitela mkhulu.&lt;/td&gt;&lt;/tr&gt;&lt;tr&gt;&lt;td style="vertical-align:top;padding:5px;"&gt;5&lt;/td&gt;&lt;td style="vertical-align:top;padding:5px;"&gt;&amp;#x201C;Umhlaka 16 Ingongoni lilalnga lekucolelana nekubuyisana,&amp;#x201D; kuchubeka mkhulu.&lt;div style="line-height:0.75;color:transparent;"&gt;-&lt;/div&gt;&amp;#x201C;Lelilanga linemlandvo lomudze. Indzaba yalo yacala emphini leyenteka kadzeni, ngemhlaka 16, Ingongoni 1838.&amp;#x201D;&lt;/td&gt;&lt;/tr&gt;&lt;tr&gt;&lt;td style="vertical-align:top;padding:5px;"&gt;6&lt;/td&gt;&lt;td style="vertical-align:top;padding:5px;"&gt;&amp;#x201C;Kadzeni ngalelolanga, emabutfo EmaZulu eNkhosi Dingane kanye nema-&lt;em&gt;Voortrekkers&lt;/em&gt; balwa imphi lenkhulu edvute neMfula iNcome.&amp;#x201D;&lt;div style="line-height:0.75;color:transparent;"&gt;-&lt;/div&gt;&amp;#x201C;Ngubani lowancoba?&amp;#x201D; kubuta Puseletso.&lt;/td&gt;&lt;/tr&gt;&lt;tr&gt;&lt;td style="vertical-align:top;padding:5px;"&gt;7&lt;/td&gt;&lt;td style="vertical-align:top;padding:5px;"&gt;Mkhulu waphendvula, &amp;#x201C;Ema-&lt;em&gt;Voortrekkers&lt;/em&gt; ancoba. Sikhatsi lesidze, bekagubha kuncoba kwawo ngemhlaka 16 Ingongoni. Bekalibita ngekutsi Lilanga Lekwenta Sifungo.&lt;/td&gt;&lt;/tr&gt;&lt;tr&gt;&lt;td style="vertical-align:top;padding:5px;"&gt;8&lt;/td&gt;&lt;td style="vertical-align:top;padding:5px;"&gt;Kwatsi-ke nga-1962 ngemhlaka 16 Ingongoni, kwakhiwa licembu leMkhonto weSizwe.&lt;div style="line-height:0.75;color:transparent;"&gt;-&lt;/div&gt;Bekungemasotja e-ANC labelungele kulwa nahulumende welubandlululo.s&lt;/td&gt;&lt;/tr&gt;&lt;tr&gt;&lt;td style="vertical-align:top;padding:5px;"&gt;9&lt;/td&gt;&lt;td style="vertical-align:top;padding:5px;"&gt;&amp;#x201C;Mkhulu, yini leyabangela kutsi uMkhonto weSizwe ufune kulwa ngemuva kweminyaka leminyenti kukhona lubandlululo?&amp;#x201D; kubuta Puseletso.&lt;div style="line-height:0.75;color:transparent;"&gt;-&lt;/div&gt;&amp;#x201C;Kunetizatfu letinyentana. Intfo leyenteka ngesikhatsi kunemshuco wekuphikisana nekusebenta kwabo &lt;em&gt;Dompas&lt;/em&gt; kungulesinye setizatfu letiyinhloko,&amp;#x201D; kusho mkhulu.&lt;div style="line-height:0.75;color:transparent;"&gt;-&lt;/div&gt;&amp;#x201C;Uyini &lt;em&gt;Dompas&lt;/em&gt;?&amp;#x201D; kubuta Puseletso.&lt;/td&gt;&lt;/tr&gt;&lt;tr&gt;&lt;td style="vertical-align:top;padding:5px;"&gt;10&lt;/td&gt;&lt;td style="vertical-align:top;padding:5px;"&gt;Mkhulu uyaphendvula, &amp;#x201C;&lt;em&gt;Dompas&lt;/em&gt; lipasi lakadzeni. Bonkhe bantfu labamnyama bebaphocelelwa kutsi baliphatse lelipasi.&amp;#x201D;&lt;div style="line-height:0.75;color:transparent;"&gt;-&lt;/div&gt;&amp;#x201C;Nga-1960, ngesikhatsi kunemshuco wekuthula wekuphikisana nekuphatfwa kwalamapasi, emaphoyisa ahlasela bantfu labebashuca. Emaphoyisa elubandlululo abulala futsi alimata bantfu, eSharpeville eGoli.&amp;#x201D;&lt;/td&gt;&lt;/tr&gt;&lt;tr&gt;&lt;td style="vertical-align:top;padding:5px;"&gt;11&lt;/td&gt;&lt;td style="vertical-align:top;padding:5px;"&gt;&amp;#x201C;Kungevani kwakadzeni kwabangela kutsi kube khona kwehlukana emkhatsini webantfu Labamnyama nebantfu Labamhlophe,&amp;#x201D; kusho mkhulu advonsa umoya.&lt;div style="line-height:0.75;color:transparent;"&gt;-&lt;/div&gt;&amp;#x201C;Bungani bakhiwa kuphela nakuneliciniso. Kufanele kwatiwe loko lokwenteka emkhatsini webantfu Labamnyama nebantfu Labamhlophe ngenca yelubandlululo,&amp;#x201D; asho.&lt;/td&gt;&lt;/tr&gt;&lt;tr&gt;&lt;td style="vertical-align:top;padding:5px;"&gt;12&lt;/td&gt;&lt;td style="vertical-align:top;padding:5px;"&gt;&amp;#x201C;Kumelula yini kucolelana ngemuva kwekulwa kangaka?&amp;#x201D; kubuta Puseletso.&lt;div style="line-height:0.75;color:transparent;"&gt;-&lt;/div&gt;&amp;#x201C;Cha! Akulula. Kodvwa kuze kuchutjekwe nekuphila, kubalulekile kutsi bantfu bacolelane futsi babuyisane,&amp;#x201D; kuphendvula mkhulu.&lt;div style="line-height:0.75;color:transparent;"&gt;-&lt;/div&gt;&amp;#x201C;Kubuyisana akusheshi. Kubuyisana kutsatsa sikhatsi lesidze,&amp;#x201D; uyengeta.&lt;/td&gt;&lt;/tr&gt;&lt;tr&gt;&lt;td style="vertical-align:top;padding:5px;"&gt;13&lt;/td&gt;&lt;td style="vertical-align:top;padding:5px;"&gt;&amp;#x201C;Nangabe umuntfu ente liphutsa, kufanele akhulume liciniso bese acolisa kumuntfu lasuke amphatse kabi. Ngemuva kwaloko, bangacala kulungisa buhlobo babo,&amp;#x201D; kuchaza mkhulu.&lt;div style="line-height:0.75;color:transparent;"&gt;-&lt;/div&gt;&amp;#x201C;Ulalele kahle kakhulu. Asibukele intfo lofuna kuyibukela kuthelevishini!&amp;#x201D; kumoyitela mkhulu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Ligujwa nini Lilanga Lekubuyisana? Yini lelenta libe liholide lesive?&lt;/li&gt;&lt;li style="padding-bottom: 8px;"&gt;Bekubobani uMkhonto weSizwe?&lt;/li&gt;&lt;li style="padding-bottom: 8px;"&gt;Bekubobani ema-&lt;em&gt;Voortrekkers&lt;/em&gt;?&lt;/li&gt;&lt;li style="padding-bottom: 8px;"&gt;Beluyini lubandlululo?&lt;/li&gt;&lt;li style="padding-bottom: 8px;"&gt;Ngemavi akho, chaza kutsi kusho kutsini &amp;#x2018;kubuyisana.&amp;#x2019;&lt;/li&gt;&lt;li style="padding-bottom: 8px;"&gt;Bantfu bangakwenta kanjani kubuyisana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Lilanga Lekubuyisana&lt;/li&gt;&lt;li style="padding-bottom: 8px;"&gt;Lilanga Lenkhululeko&lt;/li&gt;&lt;li style="padding-bottom: 8px;"&gt;Lilanga Lemagugu&lt;/li&gt;&lt;li style="padding-bottom: 8px;"&gt;Lilanga Lemalungelo Eluntfu&lt;/li&gt;&lt;li style="padding-bottom: 8px;"&gt;Lilanga Labomake&lt;/li&gt;&lt;li style="padding-bottom: 8px;"&gt;Lilanga Letisebenti&lt;/li&gt;&lt;li style="padding-bottom: 8px;"&gt;Lilanga Lalaba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cwadzi yetindzaba yentiwa futsi yabhalwa ngeSetswana, njengencenye yephrojekthi yetintfo tekufundza te-Zenex Ulwazi Lwethu y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