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Coping with Covid&lt;/h2&gt;&lt;table style="border-collapse:collapse;border-size:0;"&gt;&lt;tr&gt;&lt;td style="vertical-align:top;padding:5px;"&gt;1&lt;/td&gt;&lt;td style="vertical-align:top;padding:5px;"&gt;Schools were closed for months due to a national lockdown. The lockdown was to slow down the spread of Covid-19.&lt;br&gt;&lt;br&gt;Schools opened again last week. Some learners are still staying home.&lt;br&gt;&lt;br&gt;At Maxeke Primary School, it is time for a Life Skills lesson.&lt;/td&gt;&lt;/tr&gt;&lt;tr&gt;&lt;td style="vertical-align:top;padding:5px;"&gt;2&lt;/td&gt;&lt;td style="vertical-align:top;padding:5px;"&gt;Teacher Piti wants to find out how the children coped with lockdown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e says to the class.&lt;br&gt;&lt;br&gt;Sello begin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Sello.&lt;br&gt;&lt;br&gt;Munya asks, something constructive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replies Sello.&lt;/td&gt;&lt;/tr&gt;&lt;tr&gt;&lt;td style="vertical-align:top;padding:5px;"&gt;4&lt;/td&gt;&lt;td style="vertical-align:top;padding:5px;"&gt;s right,s sister Neo add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Neo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Munya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Basani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he explains.&lt;/td&gt;&lt;/tr&gt;&lt;tr&gt;&lt;td style="vertical-align:top;padding:5px;"&gt;7&lt;/td&gt;&lt;td style="vertical-align:top;padding:5px;"&gt;She continue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Teacher Piti nods. He knows that during the lockdown it was easy to feel uncertain and anxious.&lt;/td&gt;&lt;/tr&gt;&lt;tr&gt;&lt;td style="vertical-align:top;padding:5px;"&gt;8&lt;/td&gt;&lt;td style="vertical-align:top;padding:5px;"&gt;Yash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Yash concludes, ve been playing Monopoly so much in the past few weeks I even considered a job in real estate!</w:t>
      </w:r>
      <w:r>
        <w:rPr>
          <w:rFonts w:eastAsia="Courier" w:cs="Courier" w:ascii="Courier" w:hAnsi="Courier"/>
          <w:color w:val="000000"/>
          <w:sz w:val="24"/>
          <w:szCs w:val="24"/>
        </w:rPr>
        <w:t>What I did to cope during lockdown was cooking and baking. I really missed school!</w:t>
      </w:r>
      <w:r>
        <w:rPr>
          <w:rFonts w:eastAsia="Courier" w:cs="Courier" w:ascii="Courier" w:hAnsi="Courier"/>
          <w:color w:val="000000"/>
          <w:sz w:val="24"/>
          <w:szCs w:val="24"/>
        </w:rPr>
        <w:t>It is useful to talk with someone we trust about how we feel.&lt;br&gt;&lt;br&gt;Today I heard good ideas for how to cope when life is challenging.&lt;br&gt;&lt;br&gt;Let us continue to talk about this tomorrow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joke.&lt;/li&gt;&lt;li style="padding-bottom: 8px;"&gt;What are three ideas for how to cope when life is challenging?&lt;/li&gt;&lt;li style="padding-bottom: 8px;"&gt;Do you agree with Basani? Explain your answer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orybook is based on reports for RX Radio. RX Radio is a childrens Hospital in Cape T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X Radio helps children to tell stories about issues important to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Visit 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