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Charlotte Maxeke, Mosadi wa segatlhamelamasisi&lt;/h2&gt;&lt;table style="border-collapse:collapse;border-size:0;"&gt;&lt;tr&gt;&lt;td style="vertical-align:top;padding:5px;"&gt;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Kgang e e ka ga Charlotte Maxeke.&lt;br&gt;&lt;br&gt;Ka ngwaga wa 1901, e ne ya nna Mosadi wa ntlha wa MoAforika-Borwa go amogela tikirii ya yunibesiti.&lt;br&gt;&lt;br&gt;Charlotte Maxeke e ne ele molwela tsa bodirediloago, moitseanape le moeteledipele wa tsa sedumedi.&lt;br&gt;&lt;br&gt;Bukapuiso e e keteka tsa botshelo jwa gagwe.&lt;/div&gt;&lt;/td&gt;&lt;/tr&gt;&lt;tr&gt;&lt;td style="vertical-align:top;padding:5px;"&gt;2&lt;/td&gt;&lt;td style="vertical-align:top;padding:5px;"&gt;Khanyisa le Nthuseng ba boela gae, go tswa kwa sekolong.&lt;div style="line-height:0.75;color:transparent;"&gt;-&lt;/div&gt;Letsatsi le a fisa, mme fa ba feta fa bookelong, ba akanya go ikhutsa mo moriting wa boemelabese kwa ntle mo go tsenwang teng.&lt;div style="line-height:0.75;color:transparent;"&gt;-&lt;/div&gt;Bookelo bo bo bidiwa &lt;em&gt;Charlotte Maxeke Johannesburg Academic Hospital&lt;/em&gt;.&lt;/td&gt;&lt;/tr&gt;&lt;tr&gt;&lt;td style="vertical-align:top;padding:5px;"&gt;3&lt;/td&gt;&lt;td style="vertical-align:top;padding:5px;"&gt;&amp;#x201C;Heela, a o a itse gore Charlotte Maxeke e ne e le mang, le gore ke goreng ba neetse bookelo jo leina la gagwe?&amp;#x201D; Khanyisa a botsa tsala ya gagwe.&lt;div style="line-height:0.75;color:transparent;"&gt;-&lt;/div&gt;Nthuseng a araba, &amp;#x201C;Le fa ke fetile makgetlho a le mantsi fa, ga ke ise ke akanye ka selo se go fitlha jaanong.&amp;#x201D;&lt;/td&gt;&lt;/tr&gt;&lt;tr&gt;&lt;td style="vertical-align:top;padding:5px;"&gt;4&lt;/td&gt;&lt;td style="vertical-align:top;padding:5px;"&gt;Moithuti o feta gaufi le basetsana fa ba ntse ba bua. O ithutela ka ga Saense ya tsa pholo kwa Yunibesithing ya Witwatersrand.&lt;div style="line-height:0.75;color:transparent;"&gt;-&lt;/div&gt;Nka lo bolelela gore Charlotte e ne e le mang!&amp;#x201D; Ga rialo Busisiwe, Moithuti.&lt;/td&gt;&lt;/tr&gt;&lt;tr&gt;&lt;td style="vertical-align:top;padding:5px;"&gt;5&lt;/td&gt;&lt;td style="vertical-align:top;padding:5px;"&gt;&amp;#x201C;Charlotte Makgomo Mannya o belegwe ka 1870,&amp;#x201D; Busisiwe a simolola.&lt;div style="line-height:0.75;color:transparent;"&gt;-&lt;/div&gt;&amp;#x201C;Ijoo, bokana ka dingwaga di le 150 tse di fetileng!&amp;#x201D; ga bua Khanyisa.&lt;div style="line-height:0.75;color:transparent;"&gt;-&lt;/div&gt;Ee, go na le ditokomane tseo di farologaneng, mabapi le gore Charlotte o belegwe leng, kwa kae? Bangwe ba re o belegetswe kwa Eastern Cape, bangwe ba re kwa Limpopo,&amp;#x201D; ga tswelela Busisiwe.&lt;/td&gt;&lt;/tr&gt;&lt;tr&gt;&lt;td style="vertical-align:top;padding:5px;"&gt;6&lt;/td&gt;&lt;td style="vertical-align:top;padding:5px;"&gt;&amp;#x201C;Charlotte o tsene sekolo sa Boromiwa, ko a falotseng ka maemo a kwa godimo. O ne a na le bokgoni mo Dipuong le Dipalo. O ne a kwala ka isiXhosa, Dutch le Seesimane.&lt;div style="line-height:0.75;color:transparent;"&gt;-&lt;/div&gt;&amp;#x201C;Charlotte o weditse dithuto tsa marematlou, ka bonako gona le barutwana ba bangwe,&amp;#x201D; Busi a emisa.&lt;div style="line-height:0.75;color:transparent;"&gt;-&lt;/div&gt;&amp;#x201C;Lesego Charlotte.&amp;#x201D; Ga bua Nthuseng.&lt;div style="line-height:0.75;color:transparent;"&gt;-&lt;/div&gt;&amp;#x201C;Botlhale Charlotte.&amp;#x201D; Ga bua Khanyisa.&lt;/td&gt;&lt;/tr&gt;&lt;tr&gt;&lt;td style="vertical-align:top;padding:5px;"&gt;7&lt;/td&gt;&lt;td style="vertical-align:top;padding:5px;"&gt;&amp;#x201C;Charlotte o ne a le botlhale, gape a kgona go opela ka lentswe le le monate,&amp;#x201D; ga bua Busisiwe.&lt;div style="line-height:0.75;color:transparent;"&gt;-&lt;/div&gt;&amp;#x201C;Morago ga phitlhelelo ya diteemane mo Aforika Borwa, balelapa la ga gaabo Charlotte ba fudugela kwa Kimberly, Kwa Kapa Bokone.&lt;div style="line-height:0.75;color:transparent;"&gt;-&lt;/div&gt;E ne e le morutabana gape a opela le &lt;em&gt;African Jubilee Choir&lt;/em&gt;.&amp;#x201D;&lt;/td&gt;&lt;/tr&gt;&lt;tr&gt;&lt;td style="vertical-align:top;padding:5px;"&gt;8&lt;/td&gt;&lt;td style="vertical-align:top;padding:5px;"&gt;&amp;#x201C;Charlotte o ne a ya kwa England, le &lt;em&gt;African Jubilee Choir&lt;/em&gt;. Ba ne ba opelela batho ba maemogodimo kwa London, mme ba tsaya loeto go ya Amerika.&lt;div style="line-height:0.75;color:transparent;"&gt;-&lt;/div&gt;Fa ba le kwa lefatsheng leo, Charlotte a amogela tlotlomatso ya go ithuta kwa Yunibesithing ya Wilberforce. E le Yunibesithi ya ntlha e tlhomilwe ke MaAforika le MaAmerika.&amp;#x201D;&lt;/td&gt;&lt;/tr&gt;&lt;tr&gt;&lt;td style="vertical-align:top;padding:5px;"&gt;9&lt;/td&gt;&lt;td style="vertical-align:top;padding:5px;"&gt;&amp;#x201C;Kwa Amerika, kereke ya gagwe ya mo rotloetsa. A nna mmadipolitiki. A tsenela dipuisano ka ga ditshwanelo tsa basadi. O ithutile le morutegi wa Pan- Africanist e bong W.E. Du Bois.&lt;div style="line-height:0.75;color:transparent;"&gt;-&lt;/div&gt;Kwa Yunibesithing ya Wilberforce, Charlotte o kopane le monna wa gagwe, Marshall Maxeke.&amp;#x201D;&lt;/td&gt;&lt;/tr&gt;&lt;tr&gt;&lt;td style="vertical-align:top;padding:5px;"&gt;10&lt;/td&gt;&lt;td style="vertical-align:top;padding:5px;"&gt;&amp;#x201C;Charlotte le Marshall ba boetse mo Aforika Borwa go dira jaaka Baromiwa. Ba ne ba batla go netefatsa gore, bana botlhe ba neelwa thuto ya maemogodimo.&lt;div style="line-height:0.75;color:transparent;"&gt;-&lt;/div&gt;Kereke e ne ya thusa baratani ba go simolola sekolo kwa Gauteng, go batho bantsho ba Aforika Borwa. Ba bitsa sekolo se Wilberforce Institute, ba teeletse ka Yunibesiti ya bona.&amp;#x201D;&lt;/td&gt;&lt;/tr&gt;&lt;tr&gt;&lt;td style="vertical-align:top;padding:5px;"&gt;11&lt;/td&gt;&lt;td style="vertical-align:top;padding:5px;"&gt;&amp;#x201C;Charlotte a ikaegile ka dikamano tsa selegae tsa basadi ba bantsho. A le mo mokgatlhong wa basadi ba mebala yotlhe.&lt;div style="line-height:0.75;color:transparent;"&gt;-&lt;/div&gt;O thusitse go rulaganya mogwanto kgatlhanong le melawana ya bokoloniale. O tsenetse megwanto ya badiri, kgatlhanong le tokafatso ya dituelo.&lt;div style="line-height:0.75;color:transparent;"&gt;-&lt;/div&gt;E ne e le moeteledipele wa kereke, morutabana, mokwadi, e le molweladitshwanelo. E ne e le sekgantshwane!&amp;#x201D;&lt;/td&gt;&lt;/tr&gt;&lt;tr&gt;&lt;td style="vertical-align:top;padding:5px;"&gt;12&lt;/td&gt;&lt;td style="vertical-align:top;padding:5px;"&gt;Busisiwe a khutlisa, &amp;#x201C;Ke ithutile ka Charlotte Maxeke gonne ke tlile mo bookelong jo! Bo ne bo bidiwa Johannesburg Hospital, fela leina la fetolelwa go Charlotte Maxeke ka 2008.&amp;#x201D;&lt;div style="line-height:0.75;color:transparent;"&gt;-&lt;/div&gt;&amp;#x201C;Charlotte Maxeke ke mosadi wa botlhokwa mo Hisetoring!&amp;#x201D; ga bua Khanyisa.&lt;div style="line-height:0.75;color:transparent;"&gt;-&lt;/div&gt;&amp;#x201C;Ba tshwanetse go re ruta ka ene kwa sekolong!&amp;#x201D; ga bua Nthuseng.&lt;/td&gt;&lt;/tr&gt;&lt;tr&gt;&lt;td style="vertical-align:top;padding:5px;"&gt;13&lt;/td&gt;&lt;td style="vertical-align:top;padding:5px;"&gt;&amp;#x201C;Ke tshwanetse go ya phaposing jaanong, salang sentle,&amp;#x201D; ga bua Busisiwe.&lt;div style="line-height:0.75;color:transparent;"&gt;-&lt;/div&gt;&amp;#x201C;Re lebogela go abelana ka kitso! Re tla nna re gopola Mme Charlotte, Dr Charlotte Maxeke,&amp;#x201D; ga bua Khanyisa.&lt;div style="line-height:0.75;color:transparent;"&gt;-&lt;/div&gt;&amp;#x201C;Lo se ke lwa lebala, basadi ba bantsho ba na le maatla!&amp;#x201D; ga garela Busisiwe go basetsana.&lt;/td&gt;&lt;/tr&gt;&lt;tr&gt;&lt;td style="vertical-align:top;padding:5px;"&gt;14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Dipotso&lt;/b&gt;&lt;/p&gt;&lt;br&gt;&lt;ol style="padding-inline-start: 10px;"&gt;&lt;li style="padding-bottom: 8px;"&gt;Charlotte o belegetswe kwa kae?&lt;/li&gt;&lt;li style="padding-bottom: 8px;"&gt;O tsene sekolo kwa kae?&lt;/li&gt;&lt;li style="padding-bottom: 8px;"&gt;O opeletse setlhopha sefe?&lt;/li&gt;&lt;li style="padding-bottom: 8px;"&gt;O amogetse basari go ithuta ka ngwaga mang?&lt;/li&gt;&lt;li style="padding-bottom: 8px;"&gt;Charlotte o nyetswe ke mang?&lt;/li&gt;&lt;li style="padding-bottom: 8px;"&gt;Ke goreng Charlotte Maxeke a le botlhokwa mo hisetoring?&lt;/li&gt;&lt;/ol&gt;&lt;/div&gt;&lt;/td&gt;&lt;/tr&gt;&lt;tr&gt;&lt;td style="vertical-align:top;padding:5px;"&gt;15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Dibuka tse di mo motseletseleng o&lt;/b&gt;&lt;/p&gt;&lt;br&gt;&lt;ul style="padding-inline-start: 10px;"&gt;&lt;li style="padding-bottom: 8px;"&gt;Andile Mji&lt;/li&gt;&lt;li style="padding-bottom: 8px;"&gt;Asnath Mahapa&lt;/li&gt;&lt;li style="padding-bottom: 8px;"&gt;Bongani Mayosi&lt;/li&gt;&lt;li style="padding-bottom: 8px;"&gt;Charlotte Maxeke&lt;/li&gt;&lt;li style="padding-bottom: 8px;"&gt;Mmantsane Moche Diale&lt;/li&gt;&lt;li style="padding-bottom: 8px;"&gt;Mulalo Doyoyo&lt;/li&gt;&lt;li style="padding-bottom: 8px;"&gt;Tebello Nyokong&lt;/li&gt;&lt;li style="padding-bottom: 8px;"&gt;Tshilidzi Marwala&lt;/li&gt;&lt;/ul&gt;&lt;/div&gt;&lt;/td&gt;&lt;/tr&gt;&lt;tr&gt;&lt;td style="vertical-align:top;padding:5px;"&gt;16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Kgang e, e tlhamilwe le go kwalwa ka Setswana, e le karolo ya Zenex Ulwazi Lwethu ya dibukapuiso tsa porojeke ya 2020.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