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uphepha ku-inthanethi&lt;/h2&gt;&lt;table style="border-collapse:collapse;border-size:0;"&gt;&lt;tr&gt;&lt;td style="vertical-align:top;padding:5px;"&gt;1&lt;/td&gt;&lt;td style="vertical-align:top;padding:5px;"&gt;I-inthanethi ikuvulela ithuba lokufunda, ukuthenga, ukudlala imidlalo futhi uphinde ukhulume nabangane bakho njengokwejwayelekile.&lt;br&gt;&lt;br&gt;Ngokunjalo, i-inthanethi ingaphinde ibe nobungozi ezinganeni.&lt;br&gt;&lt;br&gt;Imbangela yalokhu ukuthi kukhona abantu abangalungile abasebenzisa i-inthanethi ngezizathu ezingezinhle.&lt;/td&gt;&lt;/tr&gt;&lt;tr&gt;&lt;td style="vertical-align:top;padding:5px;"&gt;2&lt;/td&gt;&lt;td style="vertical-align:top;padding:5px;"&gt;Nazi izinhlobo zabantu abangalungile abanokusebenzisa i-inthanethi:&lt;ul style='margin-top: 6px;padding-inline-start: 1em;'&gt;&lt;li&gt;Abantu abangamasela abanokuntshontsha imininingwane yakho.&lt;/li&gt;&lt;li&gt;Iziqhwaga ezisebenzisa i-inthanethi ukukuhlukumeza, ukukuphoxa noma ukukwehlisa isithunzi.&lt;/li&gt;&lt;li&gt;Yilabo abayisebenzisa ukukuyenga ngenhloso yokukunukubeza ngokocansi.&lt;/li&gt;&lt;/ul&gt;Uzofunda kabanzi ngalokhu emakhasini alandelayo.&lt;/td&gt;&lt;/tr&gt;&lt;tr&gt;&lt;td style="vertical-align:top;padding:5px;"&gt;3&lt;/td&gt;&lt;td style="vertical-align:top;padding:5px;"&gt;Ukuze uphephe ungalandelwa yilaba abantshontsha imininingwane yabanye abantu, kufanele ungalokothi utshele noma yimuphi umuntu ohlangana naye ku-inthanethi lokhu:&lt;ul style='margin-top: 6px;padding-inline-start: 1em;'&gt;&lt;li&gt;Igama lakho langempela.&lt;/li&gt;&lt;li&gt;Inombolo yakho yocingo.&lt;/li&gt;&lt;li&gt;Ikheli lalapho uhlala khona.&lt;/li&gt;&lt;li&gt;Imininingwane ephathelene nomndeni wakho.&lt;/li&gt;&lt;li&gt;Isikole ofunda kuso.&lt;/li&gt;&lt;/ul&gt;Lolu lwazi lwenza kube lula ukuthi laba bantu abantshontsha imininingwane yabanye bazenze wena kuyi-inthanethi.&lt;/td&gt;&lt;/tr&gt;&lt;tr&gt;&lt;td style="vertical-align:top;padding:5px;"&gt;4&lt;/td&gt;&lt;td style="vertical-align:top;padding:5px;"&gt;Isiqhwaga se-inthanethi yilowo owenza lokhu:&lt;ul style='margin-top: 6px;padding-inline-start: 1em;'&gt;&lt;li&gt;Wabelana nabanye ngemininingwane yakho, afake ku-inthanethi izinto ezimbi ngawe.&lt;/li&gt;&lt;li&gt;Ukhombisa ukuthi akakuthandi.&lt;/li&gt;&lt;li&gt;Sitholakala ezinkundleni zokuxhumana, emagumbini okubanjelwa kuwo izingxoxo, emagumbini emidlalo, nakuma-imeyili.&lt;/li&gt;&lt;/ul&gt;Bikela umuntu omethembayo omdala uma kukhona isiqhwaga esikulandelayo empilweni yakho noma kuyi-inthanethi.&lt;/td&gt;&lt;/tr&gt;&lt;tr&gt;&lt;td style="vertical-align:top;padding:5px;"&gt;5&lt;/td&gt;&lt;td style="vertical-align:top;padding:5px;"&gt;Abayengi abakuyengela ukukunukubeza ngokocansi ku-inthanethi kuvame ukuba ngabantu abadala. Bangazama ukwenza lokhu:&lt;ul style='margin-top: 6px;padding-inline-start: 1em;'&gt;&lt;li&gt;Bathola yonke imininingwane ngawe&lt;/li&gt;&lt;li&gt;Bakha ubudlelwano obenza ubethembe&lt;/li&gt;&lt;li&gt;Babukeka bethembekile, belungile futhi bezokunakekela&lt;/li&gt;&lt;li&gt;Bacela ubanike isithombe sakho&lt;/li&gt;&lt;li&gt;Bakuyenga ukuthi wenze izinto ezinobungozi kuwe&lt;/li&gt;&lt;/ul&gt;Qaphela wonke umuntu ohlangana naye kuyi-inthanethi.&lt;/td&gt;&lt;/tr&gt;&lt;tr&gt;&lt;td style="vertical-align:top;padding:5px;"&gt;6&lt;/td&gt;&lt;td style="vertical-align:top;padding:5px;"&gt;Akubona abantu ababi kuphela esinokubathola kuyi-inthanethi, kodwa kukhona nolwazi olungelona iqiniso futhi olunobungozi.&lt;br&gt;&lt;br&gt;Ungakholwa yikho konke okufunda kuyi-inthanethi njengeqiniso.&lt;br&gt;&lt;br&gt;Ungacela umuntu ongumzali noma uthisha akusize ukuhlola ukuthi ulwazi oluthola kuyi-inthanethi luyiqiniso noma aluyilona iqiniso.&lt;/td&gt;&lt;/tr&gt;&lt;tr&gt;&lt;td style="vertical-align:top;padding:5px;"&gt;7&lt;/td&gt;&lt;td style="vertical-align:top;padding:5px;"&gt;Nazi zinto okufanele uziqikelele uma usebenza kuyi-inthanethi:&lt;ul style='margin-top: 6px;padding-inline-start: 1em;'&gt;&lt;li&gt;Ziphathe ngokuyikho&lt;/li&gt;&lt;li&gt;Hlonipha ngaso sonke isikhathi&lt;/li&gt;&lt;li&gt;Hlala uqaphele&lt;/li&gt;&lt;/ul&gt;Uma wenza konke lokhu, uyohlala uphephile kuyi-inthanethi.&lt;/td&gt;&lt;/tr&gt;&lt;tr&gt;&lt;td style="vertical-align:top;padding:5px;"&gt;8&lt;/td&gt;&lt;td style="vertical-align:top;padding:5px;"&gt;Lonke ulwazi olufaka kuyi-inthanethi kanjalo nezithombe, kungumthwalo wakho ngokugcwele.&lt;br&gt;&lt;br&gt;Kufanele ucabangisise uma ufuna ukufaka ulwazi, izithombe zakho noma umndeni wakho kuyi-inthanethi.&lt;br&gt;&lt;br&gt;Lokhu kungasetshenziswa ukucekela phansi noma ukwehlisa isithunzi somndeni wakho.&lt;br&gt;&lt;br&gt;I-inthanethi ayikhohlwa noma yini oke wayithumela kuyo, ngisho noma usukucishile lokho.&lt;/td&gt;&lt;/tr&gt;&lt;tr&gt;&lt;td style="vertical-align:top;padding:5px;"&gt;9&lt;/td&gt;&lt;td style="vertical-align:top;padding:5px;"&gt;Kumele uzihloniphe, futhi uhloniphe nabanye abasebenzisi be-inthanethi: ngalokho okushoyo, okuthumelayo kanye nalokho okwenzayo.&lt;br&gt;&lt;br&gt;Ungesabi ukwazisa abazali abakho nganoma yini eyenzeka kuyi-inthanethi noma ngalowo ohlangane naye kuyi-inthanethi.&lt;/td&gt;&lt;/tr&gt;&lt;tr&gt;&lt;td style="vertical-align:top;padding:5px;"&gt;10&lt;/td&gt;&lt;td style="vertical-align:top;padding:5px;"&gt;Hlala uqaphile uma usebenza kuyi-inthanethi, Akubona bonke abantu abazenza abangane bakho kuyi-inthanethi abangabangane abahle.&lt;br&gt;&lt;br&gt;Sebenzisa lonke ulwazi oluthole kule incwadi lukuholele ekutheni uhlale uphephile kuyi-inthaneth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Bala izinto ezimbili onokuzenza kuyi-inthanethi.&lt;/li&gt;&lt;li style="padding-bottom: 8px;"&gt;Bala izinhlobo ezintathu zabantu abenza izinto ezimbi kuyi-inthanethi.&lt;/li&gt;&lt;li style="padding-bottom: 8px;"&gt;Kungani kubalulekile ukucela umuntu omdala akusize lapho usebenzisa i-inthanethi?&lt;/li&gt;&lt;li style="padding-bottom: 8px;"&gt;Bhala izinto ezimbili okungafanele wabelane ngazo nabanye kuyi-inthanethi.&lt;/li&gt;&lt;li style="padding-bottom: 8px;"&gt;Yini okufanele uyenze uma uzizwa ungaphephile kuyi-internet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ingenye yezincwadi ezine eziwuchungechunge ezabhalwa ngenhloso yokweseka ukufunda ngobuchwepheshe bekhompyut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yingxenye yezinsiza zokufunda zeprojekthi ye-Zenex Ulwazi Lwethu ezabhalwa ngo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