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I will catch it!&lt;/h2&gt;&lt;table style="border-collapse:collapse;border-size:0;"&gt;&lt;tr&gt;&lt;td style="vertical-align:top;padding:5px;"&gt;1&lt;/td&gt;&lt;td style="vertical-align:top;padding:5px;"&gt;Just outside Polokwane, in a village called GaMaupye, live Masoga Maupye and his wife Masohlo Maup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r Maupye supports his family by farming crops. He leaves early every morning with his dog, Pichonki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Mr Maupye with confi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says to Pichonki.&lt;/td&gt;&lt;/tr&gt;&lt;tr&gt;&lt;td style="vertical-align:top;padding:5px;"&gt;3&lt;/td&gt;&lt;td style="vertical-align:top;padding:5px;"&gt;Mr Maupye works very har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supports his family with what he farms. The Maupyes do not buy mealie meal or vegetables.&lt;/td&gt;&lt;/tr&gt;&lt;tr&gt;&lt;td style="vertical-align:top;padding:5px;"&gt;4&lt;/td&gt;&lt;td style="vertical-align:top;padding:5px;"&gt;After a few hours, Mrs Maupye arrives at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e brings lunch and w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s Mrs Maupye.&lt;/td&gt;&lt;/tr&gt;&lt;tr&gt;&lt;td style="vertical-align:top;padding:5px;"&gt;5&lt;/td&gt;&lt;td style="vertical-align:top;padding:5px;"&gt;Mr Maupye eats, drinks, and r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s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lies Mrs Maupy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aughs Mrs Maup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lies Mr Maupye.&lt;/td&gt;&lt;/tr&gt;&lt;tr&gt;&lt;td style="vertical-align:top;padding:5px;"&gt;7&lt;/td&gt;&lt;td style="vertical-align:top;padding:5px;"&gt;At that moment, Mr Maupye sees a rabbit eating his crops. He jumps up and throws his hoe at the rabbit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houts Mr Maupye.&lt;/td&gt;&lt;/tr&gt;&lt;tr&gt;&lt;td style="vertical-align:top;padding:5px;"&gt;8&lt;/td&gt;&lt;td style="vertical-align:top;padding:5px;"&gt;The rabbit escapes and runs away.&lt;br&gt;&lt;br&gt;Pichonki does not find the rabbit.&lt;br&gt;&lt;br&gt;And, the hoe is broken.&lt;br&gt;&lt;br&gt;Mrs Maupye sighs to herself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