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Dada noZuba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color w:val="000000"/>
          <w:sz w:val="24"/>
          <w:szCs w:val="24"/>
        </w:rPr>
        <w:t>Kwa! Kwa! Kwa!</w:t>
      </w:r>
      <w:r>
        <w:rPr>
          <w:rFonts w:eastAsia="Courier" w:cs="Courier" w:ascii="Courier" w:hAnsi="Courier"/>
          <w:color w:val="000000"/>
          <w:sz w:val="24"/>
          <w:szCs w:val="24"/>
        </w:rPr>
        <w:t>Kwak! Kwak! Kwak!</w:t>
      </w:r>
      <w:r>
        <w:rPr>
          <w:rFonts w:eastAsia="Courier" w:cs="Courier" w:ascii="Courier" w:hAnsi="Courier"/>
          <w:color w:val="000000"/>
          <w:sz w:val="24"/>
          <w:szCs w:val="24"/>
        </w:rPr>
        <w:t>Kutjho bona kumnandi ukududa.</w:t>
      </w:r>
      <w:r>
        <w:rPr>
          <w:rFonts w:eastAsia="Courier" w:cs="Courier" w:ascii="Courier" w:hAnsi="Courier"/>
          <w:color w:val="000000"/>
          <w:sz w:val="24"/>
          <w:szCs w:val="24"/>
        </w:rPr>
        <w:t>Ingabe ungathanda ukududa? Buya uzokukhwela emhlana bese mina ngizakufundisa.</w:t>
      </w:r>
      <w:r>
        <w:rPr>
          <w:rFonts w:eastAsia="Courier" w:cs="Courier" w:ascii="Courier" w:hAnsi="Courier"/>
          <w:color w:val="000000"/>
          <w:sz w:val="24"/>
          <w:szCs w:val="24"/>
        </w:rPr>
        <w:t>Kwenzenjani Zuba? Wu! Uyangiphoqa.&lt;div style="line-height:0.75;color:transparent;"&gt;-&lt;/div&gt;Ungangitjhiya njani ngingedwa ngemanzini?</w:t>
      </w:r>
      <w:r>
        <w:rPr>
          <w:rFonts w:eastAsia="Courier" w:cs="Courier" w:ascii="Courier" w:hAnsi="Courier"/>
          <w:color w:val="000000"/>
          <w:sz w:val="24"/>
          <w:szCs w:val="24"/>
        </w:rPr>
        <w:t>Ngisaba ukucwila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Dada.&lt;/td&gt;&lt;/tr&gt;&lt;tr&gt;&lt;td style="vertical-align:top;padding:5px;"&gt;5&lt;/td&gt;&lt;td style="vertical-align:top;padding:5px;"&gt;&amp;#x201C;Twithi! Thwithi! Thwithi! Dada buya okungcono ngikufundise ukuphapha. Ukududa kubudisi khulu!&amp;#x201D;&lt;div style="line-height:0.75;color:transparent;"&gt;-&lt;/div&gt;UZuba wakhamba wayokukhwelela ilitje elikhulu. UDada walandela.&lt;div style="line-height:0.75;color:transparent;"&gt;-&lt;/div&gt;Ngokukopeza kwelihlo, uZuba besele aphezulu emthini, uDada wabhalelwa kulandela.&lt;/td&gt;&lt;/tr&gt;&lt;tr&gt;&lt;td style="vertical-align:top;padding:5px;"&gt;6&lt;/td&gt;&lt;td style="vertical-align:top;padding:5px;"&gt;UDada wadana khulu. Wakhuluma ngehliziyo wathi, &amp;#x201C;UZuba akanamusa.&lt;div style="line-height:0.75;color:transparent;"&gt;-&lt;/div&gt;Ngilidada angisilo izuba. Ngijayele ukududa ingasi ukuphapha.&amp;#x201D;&lt;div style="line-height:0.75;color:transparent;"&gt;-&lt;/div&gt;UZuba bekafuna ukududuza umngani wakhe.&lt;/td&gt;&lt;/tr&gt;&lt;tr&gt;&lt;td style="vertical-align:top;padding:5px;"&gt;7&lt;/td&gt;&lt;td style="vertical-align:top;padding:5px;"&gt;Bahlala phasi elitjeni bathula.&lt;div style="line-height:0.75;color:transparent;"&gt;-&lt;/div&gt;Ekugcineni, uZuba wathi, &amp;#x201C;Mngani, namhlanjesi ngifunde bona angeze ngakghona ukududa njengawe.&lt;div style="line-height:0.75;color:transparent;"&gt;-&lt;/div&gt;Begodu nawe angeze waphapha njengami. Mina ngiyaphapha wena uyaduda.&amp;#x201D;&lt;div style="line-height:0.75;color:transparent;"&gt;-&lt;/div&gt;Basingathana bathabile.&lt;/td&gt;&lt;/tr&gt;&lt;tr&gt;&lt;td style="vertical-align:top;padding:5px;"&gt;8&lt;/td&gt;&lt;td style="vertical-align:top;padding:5px;"&gt;&amp;#x201C;Thina simadada, nasidudako, sifaka iinhloko zethu ngemanzini sithi, &amp;#x2018;Kwaa kwaa kwaa rhadada! Kwaa kwa kwa rhadada!&amp;#x2019;&amp;#x201D;&lt;div style="line-height:0.75;color:transparent;"&gt;-&lt;/div&gt;&amp;#x201C;Thina siziinyoni, nasiphaphako sibetha amaphiko wethu sithi, &amp;#x2018;Tsiyo, tsiyo, tsiyo!&amp;#x2019;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