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anegelo ya Lesedi&lt;/h2&gt;&lt;table style="border-collapse:collapse;border-size:0;"&gt;&lt;tr&gt;&lt;td style="vertical-align:top;padding:5px;"&gt;1&lt;/td&gt;&lt;td style="vertical-align:top;padding:5px;"&gt;Sesi wa ka Lesedi ke sesasedi.&lt;div style="line-height:0.75;color:transparent;"&gt;-&lt;/div&gt;O tla dula setulong a it&amp;#x161;hikinya, a itira eke ke bere. Ge o kare o leka go mo swara, o khuta godimo ga mohlare gore o se ke wa mmona.&lt;/td&gt;&lt;/tr&gt;&lt;tr&gt;&lt;td style="vertical-align:top;padding:5px;"&gt;2&lt;/td&gt;&lt;td style="vertical-align:top;padding:5px;"&gt;&amp;#x201C;Fologa mo mohlareng, o tla senya moriri wa gago,&amp;#x201D; gwa goelela Koko.&lt;div style="line-height:0.75;color:transparent;"&gt;-&lt;/div&gt;&amp;#x201C;Aowa Koko, ke &amp;#x161;et&amp;#x161;e ke le lefaufaung,&amp;#x201D; Lesedi a araba.&lt;div style="line-height:0.75;color:transparent;"&gt;-&lt;/div&gt;Koko o &amp;#x161;i&amp;#x161;inya hlogo ka go se tshepe t&amp;#x161;e di dirwago ke Lesedi.&lt;/td&gt;&lt;/tr&gt;&lt;tr&gt;&lt;td style="vertical-align:top;padding:5px;"&gt;3&lt;/td&gt;&lt;td style="vertical-align:top;padding:5px;"&gt;Ge pula e ena, ngwane&amp;#x161;o Lesedi o kitimela kua puleng.&lt;div style="line-height:0.75;color:transparent;"&gt;-&lt;/div&gt;&amp;#x201C;Lesedi,&amp;#x201D; Koko a goelet&amp;#x161;a, &amp;#x201C;Tsena ka ntlong, o tla senya diaparo t&amp;#x161;a gago.&amp;#x201D;&lt;/td&gt;&lt;/tr&gt;&lt;tr&gt;&lt;td style="vertical-align:top;padding:5px;"&gt;4&lt;/td&gt;&lt;td style="vertical-align:top;padding:5px;"&gt;Ge a solet&amp;#x161;we dilalelo, Lesedi o raloka ka t&amp;#x161;ona, a be a dire dipudula ka teye ya gagwe.&lt;/td&gt;&lt;/tr&gt;&lt;tr&gt;&lt;td style="vertical-align:top;padding:5px;"&gt;5&lt;/td&gt;&lt;td style="vertical-align:top;padding:5px;"&gt;O bethant&amp;#x161;ha moropa wa gagwe a be a lelet&amp;#x161;e katara ya gagwe ya motlakase godimo.&lt;/td&gt;&lt;/tr&gt;&lt;tr&gt;&lt;td style="vertical-align:top;padding:5px;"&gt;6&lt;/td&gt;&lt;td style="vertical-align:top;padding:5px;"&gt;Ga go makat&amp;#x161;e ge a sa lemoge tlhakahlakano ye a e dirago ka phapo&amp;#x161;ing ya rena ya borobalelo.&lt;/td&gt;&lt;/tr&gt;&lt;tr&gt;&lt;td style="vertical-align:top;padding:5px;"&gt;7&lt;/td&gt;&lt;td style="vertical-align:top;padding:5px;"&gt;&amp;#x201C;Lesedi, ka nnete wo ga se mokgwa wo lekgarebe le swanet&amp;#x161;ego le itshware ka wona,&amp;#x201D; gwa bolela Koko.&lt;/td&gt;&lt;/tr&gt;&lt;tr&gt;&lt;td style="vertical-align:top;padding:5px;"&gt;8&lt;/td&gt;&lt;td style="vertical-align:top;padding:5px;"&gt;&amp;#x201C;Ijoo Koko! Ke ka mokgwa wo nna ke dirilwego ka wona,&amp;#x201D; Lesedi a bolela a edimola.&lt;/td&gt;&lt;/tr&gt;&lt;tr&gt;&lt;td style="vertical-align:top;padding:5px;"&gt;9&lt;/td&gt;&lt;td style="vertical-align:top;padding:5px;"&gt;Bo&amp;#x161;ego ka moka, Lesedi ga a robale le gatee. O lala a fetogafetoga e le ge a lora a namet&amp;#x161;e sefala a let&amp;#x161;a katara.&lt;/td&gt;&lt;/tr&gt;&lt;tr&gt;&lt;td style="vertical-align:top;padding:5px;"&gt;10&lt;/td&gt;&lt;td style="vertical-align:top;padding:5px;"&gt;Ge let&amp;#x161;at&amp;#x161;i le hlaba, Lesedi o bonagala a lapile.&lt;div style="line-height:0.75;color:transparent;"&gt;-&lt;/div&gt;&amp;#x201C;Koko wee! Ga se ke robale gabotse le gatee. Ke a tshepi&amp;#x161;a go re lehono ke tla hlweki&amp;#x161;a phapo&amp;#x161;i ya ka ya borobalelo.&amp;#x201D; a realo Lesedi.&lt;/td&gt;&lt;/tr&gt;&lt;tr&gt;&lt;td style="vertical-align:top;padding:5px;"&gt;11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oko a myemye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Lesedi a myemyela.&lt;/td&gt;&lt;/tr&gt;&lt;tr&gt;&lt;td style="vertical-align:top;padding:5px;"&gt;12&lt;/td&gt;&lt;td style="vertical-align:top;padding:5px;"&gt;&amp;#x201C;Ke a kgona go ba mosadi wa mmakgonthe gape ka ba se sengwe le se sengwe se ke se ratago,&amp;#x201D; gwa bolela ngwane&amp;#x161;o a gokara Koko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