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snath Mahapa o fofela godim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bo o buisana le Mokapoteine Asnath Mahapa ka go kwala mo makasining wa sekolo. O itumeletse go kopana le mofofisi wa ntlha wa mosadi wa montsh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 rialo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a rialo.&lt;/div&gt;&lt;/td&gt;&lt;/tr&gt;&lt;tr&gt;&lt;td style="vertical-align:top;padding:5px;"&gt;2&lt;/td&gt;&lt;td style="vertical-align:top;padding:5px;"&gt;&amp;#x201C;Ke kopa o mpolelele ka dingwaga tsa gago tsa bongwana,&amp;#x201D; Lebo a rialo.&lt;div style="line-height:0.75;color:transparent;"&gt;-&lt;/div&gt;&amp;#x201C;Ke belegetswe kwa Limpopo ka 1979.&lt;div style="line-height:0.75;color:transparent;"&gt;-&lt;/div&gt;Go ne go se na metsi kgotsa motlakase. Re ne re ithuta ka lesedi la kerese,&amp;#x201D; Asnath a rialo.&lt;/td&gt;&lt;/tr&gt;&lt;tr&gt;&lt;td style="vertical-align:top;padding:5px;"&gt;3&lt;/td&gt;&lt;td style="vertical-align:top;padding:5px;"&gt;&amp;#x201C;O simolotse leng go rata difofane le go fofa?&amp;#x201D; Lebo a botsa. &amp;#x201C;Ke simolotse go rata difofane fa ke le dingwaga tse 13.&lt;div style="line-height:0.75;color:transparent;"&gt;-&lt;/div&gt;Ka simolola go buisa dimakasine tsa bofofisi kwa sekolong.&lt;div style="line-height:0.75;color:transparent;"&gt;-&lt;/div&gt;Go simolotse jalo,&amp;#x201D; Asnath a gopola.&lt;/td&gt;&lt;/tr&gt;&lt;tr&gt;&lt;td style="vertical-align:top;padding:5px;"&gt;4&lt;/td&gt;&lt;td style="vertical-align:top;padding:5px;"&gt;&amp;#x201C;Jaanong la gola jang lerato la gago la go fofa?&amp;#x201D; Lebo a botsa a kwala fa fatshe.&lt;div style="line-height:0.75;color:transparent;"&gt;-&lt;/div&gt;&amp;#x201C;Ke ne ke tlhola ke ipotsa gore difofane tse di kgolo di kgona go nna jang moweng!&lt;div style="line-height:0.75;color:transparent;"&gt;-&lt;/div&gt;Ke ne ke batla go itse go le gontsi gore difofane di fofa jang,&amp;#x201D; Asnath a araba.&lt;/td&gt;&lt;/tr&gt;&lt;tr&gt;&lt;td style="vertical-align:top;padding:5px;"&gt;5&lt;/td&gt;&lt;td style="vertical-align:top;padding:5px;"&gt;&amp;#x201C;Ke dithuto dife tse o tshwanetseng go di ithutela go nna mofofisi?&amp;#x201D; Lebo a botsa.&lt;div style="line-height:0.75;color:transparent;"&gt;-&lt;/div&gt;Asnath a tlhalosa gore Dipalo le Saense ke dithuto tse di botlhokwa.&lt;div style="line-height:0.75;color:transparent;"&gt;-&lt;/div&gt;&amp;#x201C;Gape o tshwanetse go fofisa diura di le dintsi pele ga o ka bona lokwalo lwa bofofisi,&amp;#x201D; a araba.&lt;/td&gt;&lt;/tr&gt;&lt;tr&gt;&lt;td style="vertical-align:top;padding:5px;"&gt;6&lt;/td&gt;&lt;td style="vertical-align:top;padding:5px;"&gt;Lebo a botsa thatathata ka go ithutela bofofisi.&lt;div style="line-height:0.75;color:transparent;"&gt;-&lt;/div&gt;&amp;#x201C;Bofofisi bo tlhoka kitso ya dipalo e ntsi.&lt;div style="line-height:0.75;color:transparent;"&gt;-&lt;/div&gt;Go ithutela Boenjinere go ruta go itse ka tsamaiso ya difofane. Boenjinere bo ikaegile ka Saense le Dipalo,&amp;#x201D; Asnath a araba.&lt;/td&gt;&lt;/tr&gt;&lt;tr&gt;&lt;td style="vertical-align:top;padding:5px;"&gt;7&lt;/td&gt;&lt;td style="vertical-align:top;padding:5px;"&gt;&amp;#x201C;O ne o ikutlwa jang fa o simolola go fofa? Nna ke tshaba go fofa!&amp;#x201D; Lebo a rialo.&lt;div style="line-height:0.75;color:transparent;"&gt;-&lt;/div&gt;&amp;#x201C;Ijoo! Tlhogo ya me e ne e dikologa. Fela ke ile ka nna pelokgale.&lt;div style="line-height:0.75;color:transparent;"&gt;-&lt;/div&gt;Jaanong, ke fofela kwa dinageng tse dintsi mme ke ithuta ka ditso tse di farologaneng,&amp;#x201D; Asnath a araba.&lt;/td&gt;&lt;/tr&gt;&lt;tr&gt;&lt;td style="vertical-align:top;padding:5px;"&gt;8&lt;/td&gt;&lt;td style="vertical-align:top;padding:5px;"&gt;&amp;#x201C;Seo se tshwanetse se bo se itumedisa! Lebo a rialo. &amp;#x201C;A o ka mpolelela go le gontsi ka ga difofane?&amp;#x201D;&lt;div style="line-height:0.75;color:transparent;"&gt;-&lt;/div&gt;&amp;#x201C;Mowa o o kgabaganyang go ralala diphuka o isa sefofane kwa godimo.&lt;div style="line-height:0.75;color:transparent;"&gt;-&lt;/div&gt;Kgorometso ya dienjene a se isa kwa pele,&amp;#x201D; Lebo a tlhalosa.&lt;/td&gt;&lt;/tr&gt;&lt;tr&gt;&lt;td style="vertical-align:top;padding:5px;"&gt;9&lt;/td&gt;&lt;td style="vertical-align:top;padding:5px;"&gt;&amp;#x201C;Go a itumedisa,&amp;#x201D; Lebo a rialo. &amp;#x201C;A o ne o na le dikgoreletsi tsa go nna mofofisi?&amp;#x201D;&lt;div style="line-height:0.75;color:transparent;"&gt;-&lt;/div&gt;&amp;#x201C;Ee, mathata a mantsi! Go ne gotwe ke mokhutshwane. Le gore dithuto tsa me ga di maleba. Le gore bofofisi ga se tiro ya basadi.&amp;#x201D;&lt;/td&gt;&lt;/tr&gt;&lt;tr&gt;&lt;td style="vertical-align:top;padding:5px;"&gt;10&lt;/td&gt;&lt;td style="vertical-align:top;padding:5px;"&gt;&amp;#x201C;O rarabolotse mathata ao jang?&amp;#x201D; Lebo a botsa.&lt;div style="line-height:0.75;color:transparent;"&gt;-&lt;/div&gt;&amp;#x201C;Ke ne ka lwantsha molao wa seemo sa kgolo. Ke ile ka boela sekolong sa bofofisi mme ka bona maduo a a kwa godimo.&lt;div style="line-height:0.75;color:transparent;"&gt;-&lt;/div&gt;Ke ne ke batla go bontsha gore basadi ba na le&lt;div style="line-height:0.75;color:transparent;"&gt;-&lt;/div&gt;bokgoni,&amp;#x201D; Asnath a araba.&lt;/td&gt;&lt;/tr&gt;&lt;tr&gt;&lt;td style="vertical-align:top;padding:5px;"&gt;11&lt;/td&gt;&lt;td style="vertical-align:top;padding:5px;"&gt;Lebo a dumela mme Asnath a tswelela, &amp;#x201C;Ke ithutile gore fa o ikemiseditse o tlaa kgona.&lt;div style="line-height:0.75;color:transparent;"&gt;-&lt;/div&gt;Ke ne ke sa reetse ope yo o neng a nnyemisa mooko. Le gore basadi ba kgona fela jaaka banna.&amp;#x201D;&lt;div style="line-height:0.75;color:transparent;"&gt;-&lt;/div&gt;&amp;#x201C;Ke nnete!&amp;#x201D; Lebo a rialo.&lt;/td&gt;&lt;/tr&gt;&lt;tr&gt;&lt;td style="vertical-align:top;padding:5px;"&gt;12&lt;/td&gt;&lt;td style="vertical-align:top;padding:5px;"&gt;&amp;#x201C;O motlotlo ka eng?&amp;#x201D; Lebo a botsa.&lt;div style="line-height:0.75;color:transparent;"&gt;-&lt;/div&gt;&amp;#x201C;Ke ne ke le dingwaga di le someamabedi fela fa ke ne ke nna mofofisi wa ntlha wa montsho wa mosadi mo Aforika Borwa.&lt;div style="line-height:0.75;color:transparent;"&gt;-&lt;/div&gt;Gape ke ne ke le karolo ya setlhopha sa basadi se e neng e le sa bafofisi. Ke rata go rotloetsa basetsana go ithutela Saense,&amp;#x201D;&lt;/td&gt;&lt;/tr&gt;&lt;tr&gt;&lt;td style="vertical-align:top;padding:5px;"&gt;13&lt;/td&gt;&lt;td style="vertical-align:top;padding:5px;"&gt;&amp;#x201C;Ka maswabi re feletswe ke nako. Ke lebogela puisano.&lt;div style="line-height:0.75;color:transparent;"&gt;-&lt;/div&gt;O re bontshitse gore maikemisetso a go isa godimo!&amp;#x201D; Lebo a rialo.&lt;div style="line-height:0.75;color:transparent;"&gt;-&lt;/div&gt;&amp;#x201C;Ke a leboga Lebo. Ke itumeletse go bua le wena!&amp;#x201D; Asnath a rialo a nyeny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batho bafe ba babedi ba ba buisanang fa e bile ba bua ka eng?&lt;/li&gt;&lt;li style="padding-bottom: 8px;"&gt;Goreng Lebo a dira puisano e?&lt;/li&gt;&lt;li style="padding-bottom: 8px;"&gt;Ke eng se se dirileng gore Asnath a nne mofofis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Bukakanelo e, e tlhamilwe le go kwalwa ka puo ya Sepedi, jaaka karolo ya porojeke ya didirswa tsa go buisa ya Zenex Ulwazi Lw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