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Siku ra Ndzhaka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EAfrika-Dzonga, Siku ra Ndzhaka i siku ro wisa hi siku rai 24 Ndzati.&lt;br&gt;&lt;br&gt;Buku leyi yi vulavula hi Siku ra Ndzhaka. U ta kuma swinwancololwana i xinyenyana xa rixaka.&lt;div style="line-height:0.75;color:transparent;"&gt;-&lt;/div&gt;Xitomatomana i nsinya wa rixaka.&lt;div style="line-height:0.75;color:transparent;"&gt;-&lt;/div&gt;Phurothiya i xiluva xa rixaka.&lt;div style="line-height:0.75;color:transparent;"&gt;-&lt;/div&gt;Gentle i nhlampfi ya rixaka.&lt;/td&gt;&lt;/tr&gt;&lt;tr&gt;&lt;td style="vertical-align:top;padding:5px;"&gt;12&lt;/td&gt;&lt;td style="vertical-align:top;padding:5px;"&gt;Swikolo swi na mitlangu ya Siku ra Ndzhaka loko ku nga si fika masiku yo wisa.&lt;div style="line-height:0.75;color:transparent;"&gt;-&lt;/div&gt;Vana va ambala swiambalo swa vona swa ndhavuko na ku byela vandyondzikulorhi leswi va swi tivaka hi ndzhaka ya vona.&lt;div style="line-height:0.75;color:transparent;"&gt;-&lt;/div&gt;Va ringisana swakudya swa ndhavuko wa vona na ku cina micino ya ndhavuko.&lt;/td&gt;&lt;/tr&gt;&lt;tr&gt;&lt;td style="vertical-align:top;padding:5px;"&gt;13&lt;/td&gt;&lt;td style="vertical-align:top;padding:5px;"&gt;Ndzhaka ya Afrika-Dzonga yi fanele yi fambisana na ya Afrika.&lt;div style="line-height:0.75;color:transparent;"&gt;-&lt;/div&gt;Vana lava tinyungubyisaka va Afrika va ri:&lt;div style="line-height:0.75;color:transparent;"&gt;-&lt;/div&gt;Hi mina Namunya. Ndzi ambale xuka.&lt;div style="line-height:0.75;color:transparent;"&gt;-&lt;/div&gt;Hi mina Adilah. Ndzi ambale kafkhani.&lt;div style="line-height:0.75;color:transparent;"&gt;-&lt;/div&gt;Hi mina Isoka. Ndzi ambale gele.&lt;div style="line-height:0.75;color:transparent;"&gt;-&lt;/div&gt;Hi mina Sipho. Ndzi mbale mabexu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Swivutiso&lt;/b&gt;&lt;/p&gt;&lt;br&gt;&lt;ol style="padding-inline-start: 10px;"&gt;&lt;li style="padding-bottom: 8px;"&gt; Xana Siku ra Ndzhaka ri tlangeriwa rini naswona hikwalaho ka yini? &lt;/li&gt;&lt;li style="padding-bottom: 8px;"&gt; Boxa mune wa swikombo swa Afrika-Dzonga swa rixaka. &lt;/li&gt;&lt;li style="padding-bottom: 8px;"&gt; Tsala marito &amp;#x2018;Siku ra Ndhavuko&amp;#x2019; hi tindzimi tin&amp;#x2019;wana timbirhi handle ka ririmi ra wena. 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Tibuku leti nga eka nongokoko lowu&lt;/b&gt;&lt;/p&gt;&lt;br&gt;&lt;ul style="padding-inline-start: 10px;"&gt;&lt;li style="padding-bottom: 8px;"&gt;Siku ra Mbuyelelano&lt;/li&gt;&lt;li style="padding-bottom: 8px;"&gt;Siku ra Ntshunxeko&lt;/li&gt;&lt;li style="padding-bottom: 8px;"&gt;Siku ra Ndzhaka&lt;/li&gt;&lt;li style="padding-bottom: 8px;"&gt;Siku ra Timfanelo ta Ximunhu&lt;/li&gt;&lt;li style="padding-bottom: 8px;"&gt;Siku ra Timfanelo ta Vavasati&lt;/li&gt;&lt;li style="padding-bottom: 8px;"&gt;Siku ra Vatirhi&lt;/li&gt;&lt;li style="padding-bottom: 8px;"&gt;Siku ra Vantshw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Ntsheketo lowu wa buku wu endliwile na ku tsariwa hi Xivhenda, tanihi xiphemu xa phurojeke ya ya switirhisiwa swo hlaya swa Zenex Ulwazi Lwethu hi 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