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Mmakgabo Helen Sebidi le lefatshe la botaki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Kgang e, e ka ga setaki se se tumileng sa mosadi wa montsho mo Aforikaborwa Mmakgabo Helen Sebidi.&lt;br&gt;&lt;br&gt;O belegetswe kwa Marapyane, bangwe ba go bitsa Skilpadfontein.&lt;br&gt;&lt;br&gt;O tlaabo o sa ithuta sepe ka botaki jwa Aforikaborwa fa o sa ithuta ka ga Mmakgabo Helen Sebidi.&lt;/div&gt;&lt;/td&gt;&lt;/tr&gt;&lt;tr&gt;&lt;td style="vertical-align:top;padding:5px;"&gt;2&lt;/td&gt;&lt;td style="vertical-align:top;padding:5px;"&gt;Fa Mmakgabo Sebidi a ntse a gola, Nkokoagwe Metato o ne a mo ruta go dila le go kgapa mo fatshe le mabotana ka boloko.&lt;div style="line-height:0.75;color:transparent;"&gt;-&lt;/div&gt;Gape o mo rutile go roka, go kgabisa le go fololela dibaga, go bopa le go kgabisa dinkgo.&lt;/td&gt;&lt;/tr&gt;&lt;tr&gt;&lt;td style="vertical-align:top;padding:5px;"&gt;3&lt;/td&gt;&lt;td style="vertical-align:top;padding:5px;"&gt;Mmakgabo Helen Sebidi o ne a tswa mo lelapeng le le tlhokang.&lt;div style="line-height:0.75;color:transparent;"&gt;-&lt;/div&gt;Se, se ne sa mo gapeletsa go ya go dira kwa Johannesburg kwa dikhit&amp;#x161;hing a le dingwaga di le 16.&lt;/td&gt;&lt;/tr&gt;&lt;tr&gt;&lt;td style="vertical-align:top;padding:5px;"&gt;4&lt;/td&gt;&lt;td style="vertical-align:top;padding:5px;"&gt;Ka letsatsi lengwe o ne a kgatlhiwa ke mong wa gagwe a taka. O ne a rekela Mmakgabo dipente tsa gagwe tsa ntlha tsa oli.&lt;div style="line-height:0.75;color:transparent;"&gt;-&lt;/div&gt;Mmakgabo o ne a ikatisa ka nosi mo sephiring. Mong wa gagwe o ne a gakgamatswa ke talente ya gagwe, mme a mo rotloetsa go ithutela botaki.&lt;/td&gt;&lt;/tr&gt;&lt;tr&gt;&lt;td style="vertical-align:top;padding:5px;"&gt;5&lt;/td&gt;&lt;td style="vertical-align:top;padding:5px;"&gt;Mmakgabo Helen Sebidi o ne a lemoga fa a tlhoka go ithutela botaki semmuso.&lt;div style="line-height:0.75;color:transparent;"&gt;-&lt;/div&gt;Ka ngwaga wa 1970 go ya go 1973, Mmakgabo o ne a ikwadisa kwa &lt;em&gt;White Studio&lt;/em&gt; kwa Sophiatown.&lt;div style="line-height:0.75;color:transparent;"&gt;-&lt;/div&gt;O ne a katisiwa ke motaki wa montsho yo o tumileng e bong &lt;a href="http://www.sahistory.org.za/people/john-koenakeefe-mohl"&gt;Keonakeefe Mohl&lt;/a&gt;.&lt;/td&gt;&lt;/tr&gt;&lt;tr&gt;&lt;td style="vertical-align:top;padding:5px;"&gt;6&lt;/td&gt;&lt;td style="vertical-align:top;padding:5px;"&gt;Mmakgabo o ne a rata go taka ditiragalo tsa kwa Marapyane kwa a goletseng teng.&lt;div style="line-height:0.75;color:transparent;"&gt;-&lt;/div&gt;O ne a taka basadi ba tswa komeng kgotsa ba tlhagola kwa masimong.&lt;/td&gt;&lt;/tr&gt;&lt;tr&gt;&lt;td style="vertical-align:top;padding:5px;"&gt;7&lt;/td&gt;&lt;td style="vertical-align:top;padding:5px;"&gt;Mmakgabo o ne a kopana le setaki Bill Ainslie yo o neng a mo rotloetsa go taka ka boitlhamedi.&lt;div style="line-height:0.75;color:transparent;"&gt;-&lt;/div&gt;Botaki jo, bo ne bo farologana le dikgang tsa mannete tse a neng a tlwaetse go di taka tsa botshelo jwa Marapyane.&lt;/td&gt;&lt;/tr&gt;&lt;tr&gt;&lt;td style="vertical-align:top;padding:5px;"&gt;8&lt;/td&gt;&lt;td style="vertical-align:top;padding:5px;"&gt;Mmakgabo Helen Sebidi o ne a ruta bana botaki kwa &lt;em&gt;Katlehong Arts Centre&lt;/em&gt;.&lt;div style="line-height:0.75;color:transparent;"&gt;-&lt;/div&gt;O ne a nna leloko la &lt;em&gt;Art Foundation&lt;/em&gt; mme a katisa&lt;div style="line-height:0.75;color:transparent;"&gt;-&lt;/div&gt;bataki ba basweu le ba bantsho mmogo.&lt;div style="line-height:0.75;color:transparent;"&gt;-&lt;/div&gt;Ka nako e, o ne a tshwara dipontsho tsa botaki kwa Zoo Lake mme a rekisetsa bajanala tiro ya gagwe.&lt;/td&gt;&lt;/tr&gt;&lt;tr&gt;&lt;td style="vertical-align:top;padding:5px;"&gt;9&lt;/td&gt;&lt;td style="vertical-align:top;padding:5px;"&gt;Botaki jwa ga Mmakgabo bo tlhotlhelediwa gape ke tshotlego ya basadi le ditiragalo tsa ka metlha kwa makei&amp;#x161;eneng.&lt;div style="line-height:0.75;color:transparent;"&gt;-&lt;/div&gt;Tshotlego ka ntlha ya tlhaolele e itshupa sentle mo botaking jwa gagwe mo ditshwantshong tse: &lt;em&gt;Tear of Africa and Where is My Home?&lt;/em&gt;&lt;/td&gt;&lt;/tr&gt;&lt;tr&gt;&lt;td style="vertical-align:top;padding:5px;"&gt;10&lt;/td&gt;&lt;td style="vertical-align:top;padding:5px;"&gt;Mmakgabo Helen Sebidi o ne a tshwara dipontsho tsa gagwe tsa ntlha ka 1986.&lt;div style="line-height:0.75;color:transparent;"&gt;-&lt;/div&gt;O ne a bontsha boitlhamedi jo bo nang le bonnete.&lt;/td&gt;&lt;/tr&gt;&lt;tr&gt;&lt;td style="vertical-align:top;padding:5px;"&gt;11&lt;/td&gt;&lt;td style="vertical-align:top;padding:5px;"&gt;Mme Sebidi o ne a fiwa sekola&amp;#x161;ipi sa &lt;em&gt;Fulbright&lt;/em&gt; ke ba &lt;em&gt;American Embassy&lt;/em&gt;. Mo, o ne a oketsa bokgoni jwa gagwe jwa botaki.&lt;div style="line-height:0.75;color:transparent;"&gt;-&lt;/div&gt;Tiro ya ga Mme Sebidi e itsiwe mo Aforika Borwa, Yuropa, Engelane le Amerika.&lt;/td&gt;&lt;/tr&gt;&lt;tr&gt;&lt;td style="vertical-align:top;padding:5px;"&gt;12&lt;/td&gt;&lt;td style="vertical-align:top;padding:5px;"&gt;Tiro ya gagwe e mo dikalaring le dimusiamong lefatshe ka bophara. O ne a na le tlhotlheletso e bile a tlotliwa.&lt;div style="line-height:0.75;color:transparent;"&gt;-&lt;/div&gt;Mmakgabo o ne a abelwa sekgele sa &lt;em&gt;President Order&lt;/em&gt; ka ntlha ya botaki ba pono le botaki ba setso le didiriswa.&lt;/td&gt;&lt;/tr&gt;&lt;tr&gt;&lt;td style="vertical-align:top;padding:5px;"&gt;13&lt;/td&gt;&lt;td style="vertical-align:top;padding:5px;"&gt;Sebidi o supile fa go se thata go nna se o batlang go nna sona.&lt;div style="line-height:0.75;color:transparent;"&gt;-&lt;/div&gt;Go reetsa nkokoagwe go ne ga mo tswela mosola thata!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Dipotso&lt;/b&gt;&lt;/p&gt;&lt;br&gt;&lt;ol style="padding-inline-start: 10px;"&gt;&lt;li style="padding-bottom: 8px;"&gt;Ke ditiro dife tse nkokoagwe a neng a mo ruta tsona fa a santse a gola?&lt;/li&gt;&lt;li style="padding-bottom: 8px;"&gt;O ne a le dingwaga di le kae fa a simolola go dira?&lt;/li&gt;&lt;li style="padding-bottom: 8px;"&gt;Go tlile jang gore Mmakgabo e nne motaki?&lt;/li&gt;&lt;li style="padding-bottom: 8px;"&gt;Goreng a ne a atlega mo botaking jwa gagwe?&lt;/li&gt;&lt;li style="padding-bottom: 8px;"&gt;Ke eng se o se ratang ka ga Mme Sebidi?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Bukana e tlhamilwe le go kwadiwa ka Setswana jaaka karolo ya didiriswa tsa go buisa tsa Zenex Ulwazi Lwethu ka 2021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