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thetha ngomoya&lt;/h2&gt;&lt;table style="border-collapse:collapse;border-size:0;"&gt;&lt;tr&gt;&lt;td style="vertical-align:top;padding:5px;"&gt;1&lt;/td&gt;&lt;td style="vertical-align:top;padding:5px;"&gt;UNaka noNala basendaweni eyomileyo, bahleli phantsi komthi.&lt;div style="line-height:0.75;color:transparent;"&gt;-&lt;/div&gt;UNala uva isandi esenziwa ngamagqabi njengoko kubhudla umoya.&lt;/td&gt;&lt;/tr&gt;&lt;tr&gt;&lt;td style="vertical-align:top;padding:5px;"&gt;2&lt;/td&gt;&lt;td style="vertical-align:top;padding:5px;"&gt;UNala ubuza esithi, &amp;#x201C;Mamela Naka. Uyaweva amagqabi?&amp;#x201D;&lt;div style="line-height:0.75;color:transparent;"&gt;-&lt;/div&gt;UNaka uphendula athi, &amp;#x201C;Ewe, ndiyaweva amagqabi kunjalo ndiyawabona eshukuma.&amp;#x201D;&lt;/td&gt;&lt;/tr&gt;&lt;tr&gt;&lt;td style="vertical-align:top;padding:5px;"&gt;3&lt;/td&gt;&lt;td style="vertical-align:top;padding:5px;"&gt;UNaka uyabuza esithi, &amp;#x201C;Uyakhumbula ukuba yintoni eyenza amagqabi ashukume?&amp;#x201D;&lt;div style="line-height:0.75;color:transparent;"&gt;-&lt;/div&gt;UNala uphendula athi, &amp;#x201C;Kuxa umoya ubhudla.&amp;#x201D;&lt;div style="line-height:0.75;color:transparent;"&gt;-&lt;/div&gt;&amp;#x201C;Ndicinga ukuba ngumoya,&amp;#x201D; utsho uNaka.&lt;/td&gt;&lt;/tr&gt;&lt;tr&gt;&lt;td style="vertical-align:top;padding:5px;"&gt;4&lt;/td&gt;&lt;td style="vertical-align:top;padding:5px;"&gt;UNala uthi, &amp;#x201C;Umoya ukho kuyo yonke indawo, kodwa asiwuboni.&amp;#x201D;&lt;div style="line-height:0.75;color:transparent;"&gt;-&lt;/div&gt;UNaka uyamphazamisa aze athi, &amp;#x201C;Kodwa siyawabona ibe siyaweva amagqabi xa eshukuma!&amp;#x201D;&lt;/td&gt;&lt;/tr&gt;&lt;tr&gt;&lt;td style="vertical-align:top;padding:5px;"&gt;5&lt;/td&gt;&lt;td style="vertical-align:top;padding:5px;"&gt;UNala uqhubeka esithi, &amp;#x201C;Asiwuboni umoya, kodwa siyazibona izinto ezenzekayo xa ukhona. Kuthiwa ngumoya obhudlayo.&amp;#x201D;&lt;div style="line-height:0.75;color:transparent;"&gt;-&lt;/div&gt;UNaka uyabuza esithi, &amp;#x201C;Umoya obhudlayo uyafana nomoya nje?&lt;/td&gt;&lt;/tr&gt;&lt;tr&gt;&lt;td style="vertical-align:top;padding:5px;"&gt;6&lt;/td&gt;&lt;td style="vertical-align:top;padding:5px;"&gt;UNala uyancuma aze athi, &amp;#x201C;Ewe.&amp;#x201D;&lt;div style="line-height:0.75;color:transparent;"&gt;-&lt;/div&gt;Wongeza athi, &amp;#x201C;Umoya ubamba namatshontsi amancinci amanzi emafini. Xa la mathontsi eqalisa ukusinda, ayawa, kutsho kubekho imvula.&amp;#x201D;&lt;/td&gt;&lt;/tr&gt;&lt;tr&gt;&lt;td style="vertical-align:top;padding:5px;"&gt;7&lt;/td&gt;&lt;td style="vertical-align:top;padding:5px;"&gt;UNala uthi, &amp;#x201C;Yiba nombono wethu sisenyukela esibhakabhakeni sikhwele ibhaloni enomoya oshushu. Le bhaloni ifana nethontsi lamanzi, umoya uyayibamba ukuze ihlale iphezulu.&amp;#x201D;&lt;/td&gt;&lt;/tr&gt;&lt;tr&gt;&lt;td style="vertical-align:top;padding:5px;"&gt;8&lt;/td&gt;&lt;td style="vertical-align:top;padding:5px;"&gt;UNaka uthi, &amp;#x201C;Enye into siyawuphefumla umoya.&lt;div style="line-height:0.75;color:transparent;"&gt;-&lt;/div&gt;UNala uthi, &amp;#x201C;Ewe, zonke izilwanyana zidinga umoya ukuze ziphile.&amp;#x201D;&lt;div style="line-height:0.75;color:transparent;"&gt;-&lt;/div&gt;UNaka uyavuma aze athi, &amp;#x201C;Sonke sidinga umoya ococekileyo.&amp;#x201D;&lt;/td&gt;&lt;/tr&gt;&lt;tr&gt;&lt;td style="vertical-align:top;padding:5px;"&gt;9&lt;/td&gt;&lt;td style="vertical-align:top;padding:5px;"&gt;&amp;#x201C;Asiwuboni umoya, kodwa wenziwe ngantoni?&amp;#x201D; uNaka uyabuza.&lt;div style="line-height:0.75;color:transparent;"&gt;-&lt;/div&gt;UNala uyaphendula esithi, &amp;#x201C;Umoya ngumxube weegesi namasuntswana othuli.&amp;#x201D;&lt;/td&gt;&lt;/tr&gt;&lt;tr&gt;&lt;td style="vertical-align:top;padding:5px;"&gt;10&lt;/td&gt;&lt;td style="vertical-align:top;padding:5px;"&gt;UNala uthi, &amp;#x201C;Umhlaba ujikelezwe ngumoya.&amp;#x201D;&lt;div style="line-height:0.75;color:transparent;"&gt;-&lt;/div&gt;&amp;#x201C;Umoya usingqonge sonke. Umoya osemhlabeni uqala apha uyokutsho emajukujukwini,&amp;#x201D; utsho esolula iingalo zakh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Eli bali lithetha ngobani? &lt;/li&gt;&lt;li style="padding-bottom: 8px;"&gt; Baphi? &lt;/li&gt;&lt;li style="padding-bottom: 8px;"&gt; Ngubani odinga umoya ukuze aphile? &lt;/li&gt;&lt;li style="padding-bottom: 8px;"&gt; Wenziwe ngantoni umoya? &lt;/li&gt;&lt;li style="padding-bottom: 8px;"&gt; Uphi umoya? &lt;/li&gt;&lt;li style="padding-bottom: 8px;"&gt; Kutheni kubakho imvula nje? &lt;/li&gt;&lt;li style="padding-bottom: 8px;"&gt; Kuthiwa uyintoni umoya obhudlayo? &lt;/li&gt;&lt;li style="padding-bottom: 8px;"&gt; Khangela ibali elithetha ngomoya obhudlayo. &lt;/li&gt;&lt;li style="padding-bottom: 8px;"&gt; Kuthiwa yintoni umoya ococekileyo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