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moya&lt;/h2&gt;&lt;table style="border-collapse:collapse;border-size:0;"&gt;&lt;tr&gt;&lt;td style="vertical-align:top;padding:5px;"&gt;1&lt;/td&gt;&lt;td style="vertical-align:top;padding:5px;"&gt;UNaka noNala basemmangweni owomileko, bahlezi ngaphasi komuthi.&lt;div style="line-height:0.75;color:transparent;"&gt;-&lt;/div&gt;UNala uzwa itjhada lamakari emmoyeni obetha kancani.&lt;/td&gt;&lt;/tr&gt;&lt;tr&gt;&lt;td style="vertical-align:top;padding:5px;"&gt;2&lt;/td&gt;&lt;td style="vertical-align:top;padding:5px;"&gt;&amp;#x201C;Lalela Naka. Uyawezwa amakari?&amp;#x201D; kubuza uNala.&lt;div style="line-height:0.75;color:transparent;"&gt;-&lt;/div&gt;&amp;#x201C;Iye, ngiyawezwa amakari begodu ngiyawabona nalawo asikinyekako,&amp;#x201D; uNaka uyaphendula.&lt;/td&gt;&lt;/tr&gt;&lt;tr&gt;&lt;td style="vertical-align:top;padding:5px;"&gt;3&lt;/td&gt;&lt;td style="vertical-align:top;padding:5px;"&gt;&amp;#x201C;Uyakhumbula bona yini eyenza amakari asikinyeke?&amp;#x201D; kubuza uNaka.&lt;div style="line-height:0.75;color:transparent;"&gt;-&lt;/div&gt;&amp;#x201C;Kulokha ummoya uphephula izinto,&amp;#x201D; kuphendula uNala.&lt;div style="line-height:0.75;color:transparent;"&gt;-&lt;/div&gt;&amp;#x201C;Ngicabanga bona mumoya,&amp;#x201D; kutjho uNaka.&lt;/td&gt;&lt;/tr&gt;&lt;tr&gt;&lt;td style="vertical-align:top;padding:5px;"&gt;4&lt;/td&gt;&lt;td style="vertical-align:top;padding:5px;"&gt;&amp;#x201C;Ummoya usizombelezile, kodwana asiwuboni&amp;#x2026;&amp;#x201D; uNala uyathoma.&lt;div style="line-height:0.75;color:transparent;"&gt;-&lt;/div&gt;UNaka umngena emlonyeni, &amp;#x201C;Kodwana sikghona ukubona nokuzwa amakari asikinyekako!&amp;#x201D;&lt;/td&gt;&lt;/tr&gt;&lt;tr&gt;&lt;td style="vertical-align:top;padding:5px;"&gt;5&lt;/td&gt;&lt;td style="vertical-align:top;padding:5px;"&gt;UNala uyaraga, &amp;#x201C;Angeze sawubona ummoya, kodwana sikghona ukubona nokuzwa lokho okusikinywa mumoya. Lokho kubizwa bona mumoya okhambako.&amp;#x201D;&lt;div style="line-height:0.75;color:transparent;"&gt;-&lt;/div&gt;&amp;#x201C;Ingabe ummoya okhambako mumoya?!&amp;#x201D; kubuza uNaka.&lt;/td&gt;&lt;/tr&gt;&lt;tr&gt;&lt;td style="vertical-align:top;padding:5px;"&gt;6&lt;/td&gt;&lt;td style="vertical-align:top;padding:5px;"&gt;&amp;#x201C;Iye,&amp;#x201D; kumomotheka uNala.&lt;div style="line-height:0.75;color:transparent;"&gt;-&lt;/div&gt;Uyangezelela, &amp;#x201C;Ummoya uba namathosana wamanzi asemafini. Lokha amanzi asemafini aba budisi khulu, amathosi wamanzi ayehla aba lizulu.&amp;#x201D;&lt;/td&gt;&lt;/tr&gt;&lt;tr&gt;&lt;td style="vertical-align:top;padding:5px;"&gt;7&lt;/td&gt;&lt;td style="vertical-align:top;padding:5px;"&gt;&amp;#x201C;Akhe ucabange nje thina sikhuphukela emkayini ngebhaluni yommoya otjhisako. Ibhaluni ifana nethosi lamanzi, ummoya uyayibamba,&amp;#x201D; kutjho uNala.&lt;/td&gt;&lt;/tr&gt;&lt;tr&gt;&lt;td style="vertical-align:top;padding:5px;"&gt;8&lt;/td&gt;&lt;td style="vertical-align:top;padding:5px;"&gt;&amp;#x201C;Godu siphefumula ummoya,&amp;#x201D; kukhumbula uNaka.&lt;div style="line-height:0.75;color:transparent;"&gt;-&lt;/div&gt;&amp;#x201C;Iye, zoke iinlwana neentjalo zitlhoga ummoya bona ziphile,&amp;#x201D; kutjho uNala.&lt;div style="line-height:0.75;color:transparent;"&gt;-&lt;/div&gt;&amp;#x201C;Soke sitlhoga ummoya ohlanzekileko,&amp;#x201D; kuvuma uNaka.&lt;/td&gt;&lt;/tr&gt;&lt;tr&gt;&lt;td style="vertical-align:top;padding:5px;"&gt;9&lt;/td&gt;&lt;td style="vertical-align:top;padding:5px;"&gt;&amp;#x201C;Asikghoni ukubona ummoya, kodwana wenziwe ngani?&amp;#x201D; kubuza uNaka.&lt;div style="line-height:0.75;color:transparent;"&gt;-&lt;/div&gt;&amp;#x201C;Ummoya umvango weenrhasi namaqhatjhazi wethuli,&amp;#x201D; kuphendula uNala.&lt;/td&gt;&lt;/tr&gt;&lt;tr&gt;&lt;td style="vertical-align:top;padding:5px;"&gt;10&lt;/td&gt;&lt;td style="vertical-align:top;padding:5px;"&gt;&amp;#x201C;Iphasi lembeswe mummoya,&amp;#x201D; kutjho uNala.&lt;div style="line-height:0.75;color:transparent;"&gt;-&lt;/div&gt;&amp;#x201C;Ummoya usizombelezile. Ummoya wephasini unaba kusuka lapha ukuyokufika emkhathini,&amp;#x201D; uvula imikhono yakh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Indatjana le imayelana nobani?&lt;/li&gt;&lt;li style="padding-bottom: 8px;"&gt;Bakuphi?&lt;/li&gt;&lt;li style="padding-bottom: 8px;"&gt;Ngubani otlhoga ummoya ukobana aphile?&lt;/li&gt;&lt;li style="padding-bottom: 8px;"&gt;Ummoya wenziwe ngani?&lt;/li&gt;&lt;li style="padding-bottom: 8px;"&gt;Ukuphi ummoya?&lt;/li&gt;&lt;li style="padding-bottom: 8px;"&gt;Kubayini amathosi wezulu ehla?&lt;/li&gt;&lt;li style="padding-bottom: 8px;"&gt;Uyini ummoya okhambako?&lt;/li&gt;&lt;li style="padding-bottom: 8px;"&gt;Thola indatjana emayelana nommoya okhambako.&lt;/li&gt;&lt;li style="padding-bottom: 8px;"&gt;Uyini &amp;#x2018;ummoya ohlanzekileko&amp;#x2019;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