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ha guda nga mufhe&lt;/h2&gt;&lt;table style="border-collapse:collapse;border-size:0;"&gt;&lt;tr&gt;&lt;td style="vertical-align:top;padding:5px;"&gt;1&lt;/td&gt;&lt;td style="vertical-align:top;padding:5px;"&gt;Naka na Nala vha sogani, vho dzula fhasi ha muri.&lt;div style="line-height:0.75;color:transparent;"&gt;-&lt;/div&gt;Nala u pfa ma&amp;#x1E71;ari a tshi khou fhefhe&amp;#x1E13;iswa nga lumuya.&lt;/td&gt;&lt;/tr&gt;&lt;tr&gt;&lt;td style="vertical-align:top;padding:5px;"&gt;2&lt;/td&gt;&lt;td style="vertical-align:top;padding:5px;"&gt;&amp;#x201C;Thetshelesani Naka. Ma&amp;#x1E71;ari ni khou a pfa?&amp;#x201D; hu vhudzisa Nala.&lt;div style="line-height:0.75;color:transparent;"&gt;-&lt;/div&gt;&amp;#x201C;Ee ndi khou a pfa na u dzinginyea hao ndi khou hu vhona,&amp;#x201D; hu fhindula Naka.&lt;/td&gt;&lt;/tr&gt;&lt;tr&gt;&lt;td style="vertical-align:top;padding:5px;"&gt;3&lt;/td&gt;&lt;td style="vertical-align:top;padding:5px;"&gt;&amp;#x201C;Ni a humbula uri ma&amp;#x1E71;ari a dzinginyiswa nga mini?&amp;#x201D; hu vhudzisa Naka.&lt;div style="line-height:0.75;color:transparent;"&gt;-&lt;/div&gt;&amp;#x201C;Ndi musi muya u tshi vhudzula,&amp;#x201D; Nala a fhindula.&lt;div style="line-height:0.75;color:transparent;"&gt;-&lt;/div&gt;&amp;#x201C;Ndi vhona u nga ndi mufhe,&amp;#x201D; hu amba Naka.&lt;/td&gt;&lt;/tr&gt;&lt;tr&gt;&lt;td style="vertical-align:top;padding:5px;"&gt;4&lt;/td&gt;&lt;td style="vertical-align:top;padding:5px;"&gt;&amp;#x201C;Mufhe wo ri tanga, fhedzi a ri koni u u vhona,&amp;#x201D; hu &amp;#x1E71;alutshedza Nala.&lt;div style="line-height:0.75;color:transparent;"&gt;-&lt;/div&gt;Naka a dzhenelela, &amp;#x201C;Mara ri vhona na u pfa ma&amp;#x1E71;ari a tshi dzinginyea!&amp;#x201D;&lt;/td&gt;&lt;/tr&gt;&lt;tr&gt;&lt;td style="vertical-align:top;padding:5px;"&gt;5&lt;/td&gt;&lt;td style="vertical-align:top;padding:5px;"&gt;Nala a isa phan&amp;#x1E13;a, &amp;#x201C;Mufhe a u vhonali fhedzi ri vhona zwithu zwi tshi khou dzinginyea. Hezwo ndi muya.&amp;#x201D;&lt;div style="line-height:0.75;color:transparent;"&gt;-&lt;/div&gt;&amp;#x201C;Muya ndi mufhe?&amp;#x201D; hu vhudzisa Naka.&lt;/td&gt;&lt;/tr&gt;&lt;tr&gt;&lt;td style="vertical-align:top;padding:5px;"&gt;6&lt;/td&gt;&lt;td style="vertical-align:top;padding:5px;"&gt;&amp;#x201C;Ee,&amp;#x201D; Nala u a mwemwela.&lt;div style="line-height:0.75;color:transparent;"&gt;-&lt;/div&gt;U a &amp;#x1E13;adzisa, &amp;#x201C;Mufhe u khuba ma&amp;#x1E13;i kha makole. Ma&amp;#x1E13;i a re kha makole a thoma u lemela a mbo &amp;#x1E13;i wa sa mvula.&amp;#x201D;&lt;/td&gt;&lt;/tr&gt;&lt;tr&gt;&lt;td style="vertical-align:top;padding:5px;"&gt;7&lt;/td&gt;&lt;td style="vertical-align:top;padding:5px;"&gt;&amp;#x201C;Humbulani ri tshi khou gonya makoleni nga ba&amp;#x1E3D;oni &amp;#x1E3D;a mufhe u fhisaho. Mufhe u gagamisa ba&amp;#x1E3D;oni u fana na shotha &amp;#x1E3D;a mvula,&amp;#x201D; hu amba Nala.&lt;/td&gt;&lt;/tr&gt;&lt;tr&gt;&lt;td style="vertical-align:top;padding:5px;"&gt;8&lt;/td&gt;&lt;td style="vertical-align:top;padding:5px;"&gt;&amp;#x201C;Ri fema mufhe,&amp;#x201D; Naka a elelwa.&lt;div style="line-height:0.75;color:transparent;"&gt;-&lt;/div&gt;&amp;#x201C;Ee, zwipuka na zwimela zwi tshila nga mufhe,&amp;#x201D; hu amba Nala.&lt;div style="line-height:0.75;color:transparent;"&gt;-&lt;/div&gt;Naka a tenda, &amp;#x201C;Ro&amp;#x1E71;he ri &amp;#x1E71;o&amp;#x1E13;a mufhe wo kunaho.&amp;#x201D;&lt;/td&gt;&lt;/tr&gt;&lt;tr&gt;&lt;td style="vertical-align:top;padding:5px;"&gt;9&lt;/td&gt;&lt;td style="vertical-align:top;padding:5px;"&gt;&amp;#x201C;Mufhe a u vhonali, fhedzi wo itwa nga mini?&amp;#x201D; hu vhudzisa Naka.&lt;div style="line-height:0.75;color:transparent;"&gt;-&lt;/div&gt;&amp;#x201C;Mufhe wo vanganywa nga gese na zwisephenene zwa buse,&amp;#x201D; hu fhindula Nala.&lt;/td&gt;&lt;/tr&gt;&lt;tr&gt;&lt;td style="vertical-align:top;padding:5px;"&gt;10&lt;/td&gt;&lt;td style="vertical-align:top;padding:5px;"&gt;&amp;#x201C;&amp;#x1E3C;ifhasi &amp;#x1E3D;o putelwa nga mufhe,&amp;#x201D; hu amba Nala.&lt;div style="line-height:0.75;color:transparent;"&gt;-&lt;/div&gt;&amp;#x201C;Mufhe wo ri tanga. Mufhe wa &amp;#x1E3D;ifhasi u thoma fhano wa swika tshikhalani,&amp;#x201D; u &amp;#x1E71;haramudza zwan&amp;#x1E13;a zwaw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Tshi&amp;#x1E71;ori tshi amba nga nnyi?&lt;/li&gt;&lt;li style="padding-bottom: 8px;"&gt;Vha ngafhi?&lt;/li&gt;&lt;li style="padding-bottom: 8px;"&gt;Ndi nnyi o no tshila nga mufhe?&lt;/li&gt;&lt;li style="padding-bottom: 8px;"&gt;Mufhe wo itwa nga mini?&lt;/li&gt;&lt;li style="padding-bottom: 8px;"&gt;Mufhe u ngafhi?&lt;/li&gt;&lt;li style="padding-bottom: 8px;"&gt;Ndi ngani mashotha a mvula a tshi wa?&lt;/li&gt;&lt;li style="padding-bottom: 8px;"&gt;Muya ndi mini?&lt;/li&gt;&lt;li style="padding-bottom: 8px;"&gt;Wanani tshi&amp;#x1E71;ori tshi ambaho nga muya.&lt;/li&gt;&lt;li style="padding-bottom: 8px;"&gt;&amp;#x2018;Mufhe wo kunaho&amp;#x2019; ndi mi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