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besifazan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pha eNingizimu Afrika, usuku lomhla ziyi- 9 ku-Agasti luyiholide. Lolu wusuku lwabesifazane ezweni lon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mlando walolu suku nokuthi kungani lusabalulekile nanamhlanje.&lt;/div&gt;&lt;/td&gt;&lt;/tr&gt;&lt;tr&gt;&lt;td style="vertical-align:top;padding:5px;"&gt;2&lt;/td&gt;&lt;td style="vertical-align:top;padding:5px;"&gt;ULerato noKhanyisa baya kumtapo wolwazi wangakubo emva kokuphuma kwesikole. Bayokwenza umsebenzi wabo wasekhaya wesikole.&lt;div style="line-height:0.75;color:transparent;"&gt;-&lt;/div&gt;&amp;#x201C;Wenzani namuhla?&amp;#x201D; kubuza uKhanyisa.&lt;div style="line-height:0.75;color:transparent;"&gt;-&lt;/div&gt;ULerato uyaphendula, &amp;#x201C;Kumele ngithole kabanzi ngosuku lwabesifazane. Ngicabanga ukuthi kuzoba ngeminye yemilando engakuniki umdlandla.&amp;#x201D;&lt;/td&gt;&lt;/tr&gt;&lt;tr&gt;&lt;td style="vertical-align:top;padding:5px;"&gt;3&lt;/td&gt;&lt;td style="vertical-align:top;padding:5px;"&gt;&amp;#x201C;Usho kanje? Mina angiboni kanjalo!&amp;#x201D; kusho uKhanyisa.&lt;div style="line-height:0.75;color:transparent;"&gt;-&lt;/div&gt;Waqhubeka, &amp;#x201C;Uthisha wethu wasinika lo msebenzi ngethemu edlule. Nami ngangicabanga ukuthi awukunikezi mdlandla. Kodwa yithi ngikutshele ukuthi ngafundani ngosuku lwabesifazane.&amp;#x201D;&lt;div style="line-height:0.75;color:transparent;"&gt;-&lt;/div&gt;&amp;#x201C;Ngilalele,&amp;#x201D; kuphendula uLerato.&lt;/td&gt;&lt;/tr&gt;&lt;tr&gt;&lt;td style="vertical-align:top;padding:5px;"&gt;4&lt;/td&gt;&lt;td style="vertical-align:top;padding:5px;"&gt;&amp;#x201C;Kudala ngeminyaka yawo-1950 ngesikhathi lapha eNingizimu Afrika kuqala uhulumeni wobandlululo,&amp;#x201D; kuqala uKhanyisa.&lt;div style="line-height:0.75;color:transparent;"&gt;-&lt;/div&gt;&amp;#x201C;Uhulumeni wobandlululo wawufuna bonke abantu abansundu bahlale bephethe udompasi ngaso sonke isikhathi. Lo hulumeni owawuzophatha leli zwe wawuvele usuluqalile uhlelo lodompasi. Abantu abansundu babengakwazi ukuzihambela ngokukhululeka.&amp;#x201D;&lt;/td&gt;&lt;/tr&gt;&lt;tr&gt;&lt;td style="vertical-align:top;padding:5px;"&gt;5&lt;/td&gt;&lt;td style="vertical-align:top;padding:5px;"&gt;&amp;#x201C;Kusukela kudala ngo-1912, abantu besifazane babevele sebeqalile ukubhikishela uhlelo lodompasi lapha eNingizimu Afrika.&lt;div style="line-height:0.75;color:transparent;"&gt;-&lt;/div&gt;Ngo-1913, iqembu labesifazane, elaliholwa nguCharlotte Maxeke, lashisa odompasi phambi kwamahhovisi kamasipala. Balwa namaphoyisa!&amp;#x201D;&lt;/td&gt;&lt;/tr&gt;&lt;tr&gt;&lt;td style="vertical-align:top;padding:5px;"&gt;6&lt;/td&gt;&lt;td style="vertical-align:top;padding:5px;"&gt;&amp;#x201C;Kusuka kuhulumeni wababezophatha izwe kuya kuhulumeni wobandlululo isimo sashintsha saba sibi kakhulu.&amp;#x201D; kusho uKhanyisa.&lt;div style="line-height:0.75;color:transparent;"&gt;-&lt;/div&gt;&amp;#x201C;Usungaqhubekela kulokho okwenzeka mhla ziyisishiyagalolunye ku-Agasti ngonyaka ka-1956?&amp;#x201D; kusho uLerato ngesikhathi befika kumtapo wolwazi.&lt;div style="line-height:0.75;color:transparent;"&gt;-&lt;/div&gt;&amp;#x201C;Kumele ubonge ulwazi lwami lomlando!&amp;#x201D; kusho uKhanyisa.&lt;/td&gt;&lt;/tr&gt;&lt;tr&gt;&lt;td style="vertical-align:top;padding:5px;"&gt;7&lt;/td&gt;&lt;td style="vertical-align:top;padding:5px;"&gt;Lapha kumtapo wolwazi bahlala etafuleni elisekhoneni. UKhanyisa waqhubeka ehlebeza.&lt;div style="line-height:0.75;color:transparent;"&gt;-&lt;/div&gt;&amp;#x201C;Ngeminyaka yawo-1950, imithetho yobandlululo yenza kube nzima kakhulu ukuphila kwabantu abansundu.&lt;div style="line-height:0.75;color:transparent;"&gt;-&lt;/div&gt;Impilo yayinzima kakhulu kubantu besifazane. Base beqala ukubhikisha!&amp;#x201D; kusho uKhanyisa ekhulumela phezulu.&lt;/td&gt;&lt;/tr&gt;&lt;tr&gt;&lt;td style="vertical-align:top;padding:5px;"&gt;8&lt;/td&gt;&lt;td style="vertical-align:top;padding:5px;"&gt;&amp;#x201C;Ngonyaka ka-1956, abantu besifazane base Ningizimu Afrika bahlela imashi enkulu eyayilwa nemithetho emisha yokuphathwa kodompasi ababenzelwe abesifazane.&lt;div style="line-height:0.75;color:transparent;"&gt;-&lt;/div&gt;Lemashi yayizoba mhla ziyisishiyagalolunye ku-Agasti. Abesifazane abansundu nabamhlophe abaphuma ezweni lonke babuthana ePitoli kule mashi eyayilibhekise ezakhiweni zikahulumeni i-&lt;em&gt;Union Buildings&lt;/em&gt;.&amp;#x201D;&lt;/td&gt;&lt;/tr&gt;&lt;tr&gt;&lt;td style="vertical-align:top;padding:5px;"&gt;9&lt;/td&gt;&lt;td style="vertical-align:top;padding:5px;"&gt;&amp;#x201C;Kwakuwusuku oluhle! Abesifazane abalinganiselwa ezinkulungwaneni ezingamashumi amabili bahlanganyela kule mashi. Ababeyihola kwaku ngoLillian Ngoyi, uRahima Moosa noBertha Gxowa.&lt;div style="line-height:0.75;color:transparent;"&gt;-&lt;/div&gt;Wonke umuntu wayezimisele futhi emasha ngenhlonipho. Babehambise izinkulungwane zamaphethishini kuhulumeni. Lamaphethishini ayephikisana nomthetho wodompasi.&amp;#x201D;&lt;/td&gt;&lt;/tr&gt;&lt;tr&gt;&lt;td style="vertical-align:top;padding:5px;"&gt;10&lt;/td&gt;&lt;td style="vertical-align:top;padding:5px;"&gt;&amp;#x201C;Manje, kwase kwenzekani emva kwalokho?&amp;#x201D; kubuza uLerato. &amp;#x201C;Bama balinda undunankulu. Balinda buthule kwaze kwaphela imizuzu engamashumi amathathu, belindile.&lt;div style="line-height:0.75;color:transparent;"&gt;-&lt;/div&gt;Abesifazane abayizinkulungwane ezingamashumi amabili, yayinamandla leyo mashi! Undunankulu akazange aphume ukuzohlangana nabo,&amp;#x201D; kuphendula uKhanyisa.&lt;div style="line-height:0.75;color:transparent;"&gt;-&lt;/div&gt;&amp;#x201C;Igwala!&amp;#x201D; kuhlebeza uLerato&lt;/td&gt;&lt;/tr&gt;&lt;tr&gt;&lt;td style="vertical-align:top;padding:5px;"&gt;11&lt;/td&gt;&lt;td style="vertical-align:top;padding:5px;"&gt;&amp;#x201C;Abesifazane bavele baqala ukucula,&amp;#x201D; kusho uKhanyisa.&lt;div style="line-height:0.75;color:transparent;"&gt;-&lt;/div&gt;&amp;#x201C;Ngokuhlangana babe yimbumba, abesifazane babazi ukuthi izwi labo lizoba namandla kanjalo nokuma kwabo bethule bengasho lutho,&amp;#x201D; kuchaza uKhanyisa.&lt;div style="line-height:0.75;color:transparent;"&gt;-&lt;/div&gt;&amp;#x201C;Bacula, &amp;#x2018;Wathinta abafazi, wathint' imbokodo, uzakufa!&amp;#x2019;&amp;#x201D; &amp;#x201C;Uma ushaya owesifazane, ushaya itshe, uzogxobeka!&amp;#x201D;&lt;/td&gt;&lt;/tr&gt;&lt;tr&gt;&lt;td style="vertical-align:top;padding:5px;"&gt;12&lt;/td&gt;&lt;td style="vertical-align:top;padding:5px;"&gt;&amp;#x201C;Le mashi yabesifazane ingumbhikisho ongasoze ukhohlakale kumlando wethu. Emva kokubusa kukahulumeni wentando yeningi, usuku lomhla ziysishiyagalolunye ku-Agasti lwamiswa lwaba yiholide, usuku esihlonipha ngalo abantu besifazane siphinde sigubhe nokubaluleka kweqhaza abalibambile emiphakathini.&lt;div style="line-height:0.75;color:transparent;"&gt;-&lt;/div&gt;Kumele sikujabulele ukuthi abesifazane sebenamalungelo amaningi manje kunakuqala,&amp;#x201D; kuphetha uKhanyisa.&lt;/td&gt;&lt;/tr&gt;&lt;tr&gt;&lt;td style="vertical-align:top;padding:5px;"&gt;13&lt;/td&gt;&lt;td style="vertical-align:top;padding:5px;"&gt;ULerato wathi, &amp;#x201C;Hhayi, kufanele ngabe waphasa ngamalengiso kulo msebenzi!&amp;#x201D;&lt;div style="line-height:0.75;color:transparent;"&gt;-&lt;/div&gt;&amp;#x201C;Yebo, ngakhuthazwa ukwazi ngabesifazane abaningi abanegalelo elinamandla emlandweni wethu. Isibindi sabo nalokho abakuzuzayo kuyakhuthaza!&amp;#x201D; kuphendula uKhanyisa.&lt;div style="line-height:0.75;color:transparent;"&gt;-&lt;/div&gt;Waqhubeka wathi, &amp;#x201C;Lerato, mina nawe singaba abesifazane abafana nalaba ngesikhathi esizayo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Kungani abesifazane babebhikisha ngo 1956? &lt;/li&gt;&lt;li style="padding-bottom: 8px;"&gt; Babebhikisha kanjani? &lt;/li&gt;&lt;li style="padding-bottom: 8px;"&gt; Ngobani ababehola le mashi? &lt;/li&gt;&lt;li style="padding-bottom: 8px;"&gt; Thola kabanzi ngomunye walaba besifazane? &lt;/li&gt;&lt;li style="padding-bottom: 8px;"&gt; Uyini umsebenzi wabesifazane emphakathini? Uyini umsebenzi wabesilisa? Chaza ukuthi kungani ucabanga kanjal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bhalwe njengenye yensiza zokufunda zeprojekthi yeZenex Ulwazi Lwethu ngo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