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ndile Mji, ramatlhale wa dipal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Andile Mji ke mogaka wa dipalo.&lt;br&gt;&lt;br&gt;E ke kgang ya Andile fa e ne e le mosimane, le ka moo a ithutileng go rata dipalo.&lt;/div&gt;&lt;/td&gt;&lt;/tr&gt;&lt;tr&gt;&lt;td style="vertical-align:top;padding:5px;"&gt;2&lt;/td&gt;&lt;td style="vertical-align:top;padding:5px;"&gt;Andile o belegetswe kwa Gqeberha, kwa Kapa Botlhaba.&lt;div style="line-height:0.75;color:transparent;"&gt;-&lt;/div&gt;O ne a nna le mmaagwe le rraagwe. Ba nna kwa New Brighton.&lt;div style="line-height:0.75;color:transparent;"&gt;-&lt;/div&gt;Gaufi, go le motsana o bidiwa Tyeni.&lt;div style="line-height:0.75;color:transparent;"&gt;-&lt;/div&gt;Ntatemogolo wa gagwe o ne a nna koo.&lt;/td&gt;&lt;/tr&gt;&lt;tr&gt;&lt;td style="vertical-align:top;padding:5px;"&gt;3&lt;/td&gt;&lt;td style="vertical-align:top;padding:5px;"&gt;Andile o ne a rata go etela Ntatemogolo. A na le lesaka la dikgomo.&lt;div style="line-height:0.75;color:transparent;"&gt;-&lt;/div&gt;O ne a botsa Andile gore, &amp;#x201C;Dikgomo tse di tona le tse di namagadi di kae? Mme dikgomo tsotlhe di kae mo lesakeng?&amp;#x201D;&lt;div style="line-height:0.75;color:transparent;"&gt;-&lt;/div&gt;Lwa ntlha, Andile o ithutile go bala go fitlha go lesome, a dirisa menwana. A atolosa go ya go masomeamabedi, ka menwana ya maoto!&lt;/td&gt;&lt;/tr&gt;&lt;tr&gt;&lt;td style="vertical-align:top;padding:5px;"&gt;4&lt;/td&gt;&lt;td style="vertical-align:top;padding:5px;"&gt;Mo mosong, mokoko o ne o lela. E le ura ya botlhano fa ba tsoga. Ba ipaakanyetsa go gama dikgomo.&lt;div style="line-height:0.75;color:transparent;"&gt;-&lt;/div&gt;Morago, ba ya kwa thabeng e e gaufi go fudisa dikgomo.&lt;div style="line-height:0.75;color:transparent;"&gt;-&lt;/div&gt;Ba dirisa letsatsi go lepa nako.&lt;/td&gt;&lt;/tr&gt;&lt;tr&gt;&lt;td style="vertical-align:top;padding:5px;"&gt;5&lt;/td&gt;&lt;td style="vertical-align:top;padding:5px;"&gt;Mo motshegareng, ntatemogoloagwe a mmitsa. Gore a tle go ja. E ne e le ura ya bolesomepedi.&lt;div style="line-height:0.75;color:transparent;"&gt;-&lt;/div&gt;O ne a itse fa e le nako ya go ya gae.&lt;div style="line-height:0.75;color:transparent;"&gt;-&lt;/div&gt;Fa letsatsi le dikela, a bala dikgomo. A netefatsa fa di boile tsotlhe.&lt;/td&gt;&lt;/tr&gt;&lt;tr&gt;&lt;td style="vertical-align:top;padding:5px;"&gt;6&lt;/td&gt;&lt;td style="vertical-align:top;padding:5px;"&gt;Fa Andile a simolola go ya sekolong. Rraagwe a mo rekela tshupanako.&lt;div style="line-height:0.75;color:transparent;"&gt;-&lt;/div&gt;A dirisa tshupanako go bala ka bobedi, boraro le bone.&lt;div style="line-height:0.75;color:transparent;"&gt;-&lt;/div&gt;E le ka fa tshupanako e na le dipalo go simolola ka nngwe go fitlha ka lesomepedi.&lt;div style="line-height:0.75;color:transparent;"&gt;-&lt;/div&gt;A itse gore lenaka le legolo, mo lesomepedi ke ura, mme, fa le supile thataro ke masome-a-mararo morago ga ura.&lt;/td&gt;&lt;/tr&gt;&lt;tr&gt;&lt;td style="vertical-align:top;padding:5px;"&gt;7&lt;/td&gt;&lt;td style="vertical-align:top;padding:5px;"&gt;Andile o ne a bala dipalo ka tlhaloganyo. A balela go ya kwa pele le kwa morago a dirisa tlhogo.&lt;div style="line-height:0.75;color:transparent;"&gt;-&lt;/div&gt;O ne a kgona go bala malatsi a beke le dikgwedi tsa ngwaga, ka tatelano.&lt;div style="line-height:0.75;color:transparent;"&gt;-&lt;/div&gt;Fa dikgomo di tsala, o ne a ikatisa dipalo ka go bala dinamane.&lt;/td&gt;&lt;/tr&gt;&lt;tr&gt;&lt;td style="vertical-align:top;padding:5px;"&gt;8&lt;/td&gt;&lt;td style="vertical-align:top;padding:5px;"&gt;Ka Labotlhano a paka diaparo a ya kwa go ntatemogolo. A nna Lamatlhatso le Latshipi.&lt;div style="line-height:0.75;color:transparent;"&gt;-&lt;/div&gt;Ka Mosupologo a boela gae, go ya sekolong.&lt;div style="line-height:0.75;color:transparent;"&gt;-&lt;/div&gt;Fa dikolo di tswalelwa a ya go eta, a itumelela go disa dikgomo.&lt;/td&gt;&lt;/tr&gt;&lt;tr&gt;&lt;td style="vertical-align:top;padding:5px;"&gt;9&lt;/td&gt;&lt;td style="vertical-align:top;padding:5px;"&gt;Fa Andile a simolola sekolo. Ba ne ba dirisa majwe le dikotana go bala.&lt;div style="line-height:0.75;color:transparent;"&gt;-&lt;/div&gt;O ne a dirisa menwana go kwala fa fatshe. A ikatisa go tlhakanya dipalo mo mmung.&lt;div style="line-height:0.75;color:transparent;"&gt;-&lt;/div&gt;Phaposiborutelo e le fa tlase ga setlhare. Fa pula e na, ba sa ye sekolong.&lt;/td&gt;&lt;/tr&gt;&lt;tr&gt;&lt;td style="vertical-align:top;padding:5px;"&gt;10&lt;/td&gt;&lt;td style="vertical-align:top;padding:5px;"&gt;Fa mosimane wa kwa Brighton a gola, a ya kwa yunibesithing go ithutela dipalo. O ithutile dingwaga di le dintsi.&lt;div style="line-height:0.75;color:transparent;"&gt;-&lt;/div&gt;Gompieno, Andile Mji o dira kwa lefapheng la dipalo le mananepalo.&lt;div style="line-height:0.75;color:transparent;"&gt;-&lt;/div&gt;O santse a kgona go lepa nako jaaka bogologolo, a dirisa letsatsi.&lt;/td&gt;&lt;/tr&gt;&lt;tr&gt;&lt;td style="vertical-align:top;padding:5px;"&gt;11&lt;/td&gt;&lt;td style="vertical-align:top;padding:5px;"&gt;Gompieno, Andile ke moitseanape Mji. O dirisa menwana ya gagwe go tlanya mo khomphiutheng&lt;div style="line-height:0.75;color:transparent;"&gt;-&lt;/div&gt;O dirisa dipalo le kerafo go kwala dikgang. Dipalo o di dirisa go fitlhelela ditharabololo&lt;div style="line-height:0.75;color:transparent;"&gt;-&lt;/div&gt;O dirisa mananepalo go araba dipotso tse di jaaka, &amp;#x2018;Go ya bana ba dingwaga di le kae kwa sekolong?&amp;#x2019;&lt;/td&gt;&lt;/tr&gt;&lt;tr&gt;&lt;td style="vertical-align:top;padding:5px;"&gt;12&lt;/td&gt;&lt;td style="vertical-align:top;padding:5px;"&gt;Moitseanape Mji o dira ka khomphiutha le dipalo.&lt;div style="line-height:0.75;color:transparent;"&gt;-&lt;/div&gt;A re, &amp;#x201C;Khomphiutha e botlhokwa, fela nako nngwe e a latlhega! Tlhaloganyo ya me e nna mo tlhogong, go fitlha kwa bokhutlong.&lt;div style="line-height:0.75;color:transparent;"&gt;-&lt;/div&gt;Mo dipalong, ga go fetoge sepe. Dipalo di nnela ruri.&amp;#x201D;&lt;/td&gt;&lt;/tr&gt;&lt;tr&gt;&lt;td style="vertical-align:top;padding:5px;"&gt;13&lt;/td&gt;&lt;td style="vertical-align:top;padding:5px;"&gt;Moitseanape Mji o go tshwaretse molaetsa:&lt;div style="line-height:0.75;color:transparent;"&gt;-&lt;/div&gt;&amp;#x201C;Go itse dipalo, o tshwanetse go ikatisa go dira ka dinomoro.&lt;div style="line-height:0.75;color:transparent;"&gt;-&lt;/div&gt;Dipalo ke &amp;#x2018;go dira&amp;#x2019; gape Dipalo ke mokgwa.&lt;div style="line-height:0.75;color:transparent;"&gt;-&lt;/div&gt;O tshwanetse go ithuta go akanya ka dinomoro. Ka fao, o tla nna mogaka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Andile o ithutile leng lwa ntlha ka dipalo le go bala?&lt;/li&gt;&lt;li style="padding-bottom: 8px;"&gt;A go botlhokwa go itse go dira ka dipalo o sa dirise khomphiutha le sebaledi? Tlhalosa karabo ya gago.&lt;/li&gt;&lt;li style="padding-bottom: 8px;"&gt;Balela kwa pele ka bobedi, boraro le bone go fitlha go lesomepedi. Fa o fetsa, o balele kwa morag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buka tse di mo motseletseleng o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Kgang e, e tlhamilwe le go kwalwa ka Setswana, e le karolo ya Zenex Ulwazi Lwethu ya dibukapuiso tsa porojeke ya 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