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oLutsh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Mzantsi Afrika, umhla we16 kweyeSilimela yiholide ebizwa ngokuba luSuku loLutsh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i bali lingembali yale holide, nokwezekayo ngalo mini yonyaka we1976.&lt;/div&gt;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Makhulu kubazukulwana bakhe, uBuhle no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axelela watsho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qhuba watsho uMakhulu?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Buhle.&lt;div style="line-height:0.75;color:transparent;"&gt;-&lt;/div&gt;Wachaza wathi uMakhulu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buza uVus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Makhulu ekhumbula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uMakhulu elusizi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babuza uBuhle noVusi besebeza.&lt;div style="line-height:0.75;color:transparent;"&gt;-&lt;/div&gt;UMakhulu w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1&lt;/td&gt;&lt;td style="vertical-align:top;padding:5px;"&gt;Lusuku lwaseSoweto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khumbula uMakhulu.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tsho ngokuzingca uMakhulu.&lt;/td&gt;&lt;/tr&gt;&lt;tr&gt;&lt;td style="vertical-align:top;padding:5px;"&gt;1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wagqibela ngelitshoyo uMakhulu.&lt;div style="line-height:0.75;color:transparent;"&gt;-&lt;/div&gt;Wancuma uMakhulu watsho esanga uBuhle noVusi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Ngubani obalisa ibali, ingobani abamameleyo? Ukwazi njani oku?&lt;/li&gt;&lt;li style="padding-bottom: 8px;"&gt;Babematshela phi abantwana baseSoweto ngomhla we16 kweyeSilimela ngo1976.&lt;/li&gt;&lt;li style="padding-bottom: 8px;"&gt;Babematshela ntoni?&lt;/li&gt;&lt;li style="padding-bottom: 8px;"&gt;Waqala nini ukwenziwa iholide umhla we16 kweyeSilimela, kwaye kwakutheni?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incwadi ezikolu luhlu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ul style="padding-inline-start: 10px;"&gt;&lt;li style="padding-bottom: 8px;"&gt;USuku loLutsha&lt;/li&gt;&lt;li style="padding-bottom: 8px;"&gt;USuku looMama&lt;/li&gt;&lt;li style="padding-bottom: 8px;"&gt;USuku loXolelwaniso&lt;/li&gt;&lt;li style="padding-bottom: 8px;"&gt;USuku lwaBasebenzi&lt;/li&gt;&lt;li style="padding-bottom: 8px;"&gt;USuku lwamaLungelo oLuntu&lt;/li&gt;&lt;li style="padding-bottom: 8px;"&gt;USuku lweNkululeko&lt;/li&gt;&lt;li style="padding-bottom: 8px;"&gt;USuku lwezaMaf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Eli bali liyilwe laze labhalwa ngesiSwati njengenxalenye yeprojekthi yezixhobo zokufunda yeZenex, Ulwazi Lwethu ka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