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oluTj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Sewula Afrika, umhlaka-16 kuMgwengweni liholideyi lomphakathi elibizwa kobana liLanga labantu abaTj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atjana le ikhuluma ngomlando weholideyi yomphakathi le, nokobana kwenzekani ngelangeli ngomnyaka we-1976.&lt;/div&gt;&lt;/td&gt;&lt;/tr&gt;&lt;tr&gt;&lt;td style="vertical-align:top;padding:5px;"&gt;2&lt;/td&gt;&lt;td style="vertical-align:top;padding:5px;"&gt;&amp;#x201C;Ingabe niyazi bona kwenzekani ngeLanga labantu abaTjha ngomnyaka we-1976?&amp;#x201D; Ugogo ubuza abazukulwani bakhe, uBuhle noVusi.&lt;div style="line-height:0.75;color:transparent;"&gt;-&lt;/div&gt;&amp;#x201C;Umlando wenzeka ngomhlaka-16 kuMgwengweni eSoweto!&amp;#x201D; kutjho ugogo atjela abazukulwani bakhe.&lt;/td&gt;&lt;/tr&gt;&lt;tr&gt;&lt;td style="vertical-align:top;padding:5px;"&gt;3&lt;/td&gt;&lt;td style="vertical-align:top;padding:5px;"&gt;&amp;#x201C;Kwakusekuseni ngomhlaka-16 kuMgwengweni ngomnyaka we-1976. Kwabe kumnyaka wami wokugcina esikolweni.&lt;div style="line-height:0.75;color:transparent;"&gt;-&lt;/div&gt;Ilanga lelo latjhugulula umlando,&amp;#x201D; kuraga ugogo.&lt;/td&gt;&lt;/tr&gt;&lt;tr&gt;&lt;td style="vertical-align:top;padding:5px;"&gt;4&lt;/td&gt;&lt;td style="vertical-align:top;padding:5px;"&gt;&amp;#x201C;Sabe sibafundi beenkolo ezihlukeneko eSoweto.&lt;div style="line-height:0.75;color:transparent;"&gt;-&lt;/div&gt;Sabe sihlela ukurhwanta ukusuka esikolweni sethu siye esiTediyamu i-Orlando. Sabe siplane ukurhwanta ngokuthula.&amp;#x201D;&lt;/td&gt;&lt;/tr&gt;&lt;tr&gt;&lt;td style="vertical-align:top;padding:5px;"&gt;5&lt;/td&gt;&lt;td style="vertical-align:top;padding:5px;"&gt;&amp;#x201C;Nanirhwantela ini?&amp;#x201D; kubuza uBuhle.&lt;div style="line-height:0.75;color:transparent;"&gt;-&lt;/div&gt;Ugogo uyahlathulula, &amp;#x201C;Umbuso webandlululo wabe usikatelela bona sifunde ngelimi le-Afrikaans. Sabe singakhambisani nomthetho loyo. Sasilingeka sazala ipotjwana!&amp;#x201D;&lt;/td&gt;&lt;/tr&gt;&lt;tr&gt;&lt;td style="vertical-align:top;padding:5px;"&gt;6&lt;/td&gt;&lt;td style="vertical-align:top;padding:5px;"&gt;&amp;#x201C;Sasikima sajama ngeenyawo sazitjela bona sizobatjhaphulula abafundi abanzima eSewula Afrika.&lt;div style="line-height:0.75;color:transparent;"&gt;-&lt;/div&gt;Sabe sifuna ifundo engcono.&lt;div style="line-height:0.75;color:transparent;"&gt;-&lt;/div&gt;Sabe sifuna ifundo elinganako kibo boke eSewula Afrika.&amp;#x201D;&lt;/td&gt;&lt;/tr&gt;&lt;tr&gt;&lt;td style="vertical-align:top;padding:5px;"&gt;7&lt;/td&gt;&lt;td style="vertical-align:top;padding:5px;"&gt;&amp;#x201C;Yo! Alo kwenzekani ngemuva kwalokho?&amp;#x201D; kubuza uVusi.&lt;div style="line-height:0.75;color:transparent;"&gt;-&lt;/div&gt;&amp;#x201C;Sabe sirhwantela esitediyamu se-Orlando ukobana siyokuhlanganela khona. Iinkulungwana zabafundi zazibandakanya. Sabe sithabe kwamanikelela!&amp;#x201D; kukhumbula ugogo.&lt;/td&gt;&lt;/tr&gt;&lt;tr&gt;&lt;td style="vertical-align:top;padding:5px;"&gt;8&lt;/td&gt;&lt;td style="vertical-align:top;padding:5px;"&gt;&amp;#x201C;Lokha nasirhwantako njalo, amapholisa asisahlela!&lt;div style="line-height:0.75;color:transparent;"&gt;-&lt;/div&gt;Basiphosa ngegezi elilisa iinyembezi. Izinja zabo zakhwela phezu kwethu!&lt;div style="line-height:0.75;color:transparent;"&gt;-&lt;/div&gt;Salinga ukuzibamba siragele phambili nokukhamba.&amp;#x201D;&lt;/td&gt;&lt;/tr&gt;&lt;tr&gt;&lt;td style="vertical-align:top;padding:5px;"&gt;9&lt;/td&gt;&lt;td style="vertical-align:top;padding:5px;"&gt;&amp;#x201C;Ngemuva kwalokho bathoma ukudumuza!&lt;div style="line-height:0.75;color:transparent;"&gt;-&lt;/div&gt;Kunesithombe esidume khulu esarara iphasi loke.&lt;div style="line-height:0.75;color:transparent;"&gt;-&lt;/div&gt;Isithombe sika-Hector Pieterson agugwe mngani wakhe,&amp;#x201D; kutjho ugogo atlhuwa.&lt;/td&gt;&lt;/tr&gt;&lt;tr&gt;&lt;td style="vertical-align:top;padding:5px;"&gt;10&lt;/td&gt;&lt;td style="vertical-align:top;padding:5px;"&gt;&amp;#x201C;Alo kwaphelela kuphi?&amp;#x201D; kubuza uBuhle noVusi bahleba.&lt;div style="line-height:0.75;color:transparent;"&gt;-&lt;/div&gt;Ugogo uphendula uthi, &amp;#x201C;Imitjhagalo yeSoweto yasabalala kiyo yoke inarha. Abafundi nabasebenzi abanengi nabo batjhagala.&lt;div style="line-height:0.75;color:transparent;"&gt;-&lt;/div&gt;Abantu ephasini mazombe basekela imitjhagalo le.&amp;#x201D;&lt;/td&gt;&lt;/tr&gt;&lt;tr&gt;&lt;td style="vertical-align:top;padding:5px;"&gt;11&lt;/td&gt;&lt;td style="vertical-align:top;padding:5px;"&gt;Imitjhagalo yeSoweto yabe iqakathekile ekulwisaneni nebandlululo. Ilanga lelo salibiza ngokuthi yi-. Laba yiholideyi yomphakathi ngomnyaka we-1995.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gogo akhumbula.&lt;/td&gt;&lt;/tr&gt;&lt;tr&gt;&lt;td style="vertical-align:top;padding:5px;"&gt;12&lt;/td&gt;&lt;td style="vertical-align:top;padding:5px;"&gt;&amp;#x201C;Qobe mnyaka eLangeni labantu abaTjha eliZweni loke, iSewula Afrika ihlonipha abantwana abasesebatjha ababulawa emigurugurwini ka-1976.&lt;div style="line-height:0.75;color:transparent;"&gt;-&lt;/div&gt;&amp;#x201C;Sithulela abantu abatjha ingwani ngokusisiza ukuqeda ibandlululo,&amp;#x201D; kutjho ugogo azikhakhazisa.&lt;/td&gt;&lt;/tr&gt;&lt;tr&gt;&lt;td style="vertical-align:top;padding:5px;"&gt;13&lt;/td&gt;&lt;td style="vertical-align:top;padding:5px;"&gt;&amp;#x201C;NgeLanga labantu abaTjha kuba nezehlakalo, imibuthano namakhonsadi enarheni mazombe.&amp;#x201D;&lt;div style="line-height:0.75;color:transparent;"&gt;-&lt;/div&gt;&amp;#x201C;Akukafaneli silibale umlando wenarha yethu,&amp;#x201D; kutjho ugogo aqeda ikulumo yakhe.&lt;div style="line-height:0.75;color:transparent;"&gt;-&lt;/div&gt;Wamomotheka wasingatha uBuhle no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ococa indatjana le, begodu bobani abalaleleko? Wazi njani?&lt;/li&gt;&lt;li style="padding-bottom: 8px;"&gt;Bebarhwanta basiya kuphi abantwana eSoweto ngomhlaka-16 kuMgwengweni ngomnyaka we-1976?&lt;/li&gt;&lt;li style="padding-bottom: 8px;"&gt;Kubayini bebarhwanta?&lt;/li&gt;&lt;li style="padding-bottom: 8px;"&gt;Ilanga langomhlaka-16 kuMgwengweni labayiholideyi yomphakathi nini, begodu kubayin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ilungelungeni leli&lt;/b&gt;&lt;/p&gt;&lt;br&gt;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elu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gelimi siSwati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