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pi phakathi kwabantu nezinyoka&lt;/h2&gt;&lt;table style="border-collapse:collapse;border-size:0;"&gt;&lt;tr&gt;&lt;td style="vertical-align:top;padding:5px;"&gt;1&lt;/td&gt;&lt;td style="vertical-align:top;padding:5px;"&gt;Kudala, kwakukhona insizwa igama layo kwakunguMosimame.&lt;br&gt;&lt;br&gt;Wayehlonipha kakhulu futhi ebathanda abantu. Wayejwayele ukuyoziphumulela eduze nomfula.&lt;br&gt;&lt;br&gt;Langa limbe, kwathi uMosimane ehlezi ngasemfuleni, wabona inyok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osiman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inyoka.&lt;br&gt;&lt;br&gt;Inyoka yatshela uMosimane ukuthi ingamenza abe yisicebi. Kuphela nje kwakufanele ayithwale ayibeke ekhanda ayise lapho ifuna ukuya khona.&lt;br&gt;&lt;br&gt;Yayibukeka ithembekile.&lt;/td&gt;&lt;/tr&gt;&lt;tr&gt;&lt;td style="vertical-align:top;padding:5px;"&gt;3&lt;/td&gt;&lt;td style="vertical-align:top;padding:5px;"&gt;UMosimane wayengumuntu onomusa. Wavuma ukuthwala inyoka ayibeke ekhanda.&lt;br&gt;&lt;br&gt;Bawela umfula bobabili.&lt;/td&gt;&lt;/tr&gt;&lt;tr&gt;&lt;td style="vertical-align:top;padding:5px;"&gt;4&lt;/td&gt;&lt;td style="vertical-align:top;padding:5px;"&gt;Bathi bangafika phesheya komfula, inyoka yacela ukuthi babe abangane, njengoba izinyoka zazingenabo abangane.&lt;br&gt;&lt;br&gt;Wavumela phezulu uMosimane.&lt;br&gt;&lt;br&gt;Endleleni bahlangana noMnumzane uMpis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ingelela impis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Mosimane nenyoka kanyekany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Mpis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inyoka. UMnumzane uMpisi wamangal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Mnumzane uMpisi kuMosimane.&lt;br&gt;&lt;br&gt;UMosimane akazange athi phefu ngalokho inyoka eyayimthembise khona.&lt;br&gt;&lt;br&gt;Wahamba nenyoka baqhubeka nohambo lwabo.&lt;/td&gt;&lt;/tr&gt;&lt;tr&gt;&lt;td style="vertical-align:top;padding:5px;"&gt;7&lt;/td&gt;&lt;td style="vertical-align:top;padding:5px;"&gt;Besahamba uhambo lwabo olude bedukuza ehlathini, uMosimane wafikelwa ukukhathala.&lt;br&gt;&lt;br&gt;Bahlangana noMalume uMpungushe ezihlalele eduze nesihlahla esasinomthunzi.&lt;br&gt;&lt;br&gt;UMalume uMpungushe wabuka inyoka izisongele ekhanda lomuntu. Akazange akholwe yilokho ayekubona. Waqala wahleka.&lt;/td&gt;&lt;/tr&gt;&lt;tr&gt;&lt;td style="vertical-align:top;padding:5px;"&gt;8&lt;/td&gt;&lt;td style="vertical-align:top;padding:5px;"&gt;Inyoka yamemeza uMalume uMpungushe y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osimane kuMalume uMpungushe.&lt;br&gt;&lt;br&gt;UMalume uMpungushe wathi ukucabanga kancane. Wase eqala ukukhulumela phansi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osimane.&lt;br&gt;&lt;br&gt;W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Malume uMpungushe wabuz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Inyoka yanele yabona ukuthi uMosimane usecasukile yavele yaphilikixela yangena ehlathini.&lt;br&gt;&lt;br&gt;UMosimane wabuyela ekhaya wayotshela bonke abantu ngale nyoka.&lt;br&gt;&lt;br&gt;Kuze kube namhlanje izinyoka azethenjwa munt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