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John Kani owaba ngumdlali odumileyo weqong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amabali ingoBonisile John Kani.&lt;br&gt;&lt;br&gt;Wazalwa ngo-1943 eNew Brighton, ekwisixeko iGqeberha. Eselula, wayekuthanda ukudlala eqongeni, wayewathanda namabali.&lt;br&gt;&lt;br&gt;Lo mfo waseMpuma Koloni, wakhula waba ngumdlali odumileyo ehlabathini, umbhali nomlawuli kwezeqonga!&lt;/div&gt;&lt;/td&gt;&lt;/tr&gt;&lt;tr&gt;&lt;td style="vertical-align:top;padding:5px;"&gt;2&lt;/td&gt;&lt;td style="vertical-align:top;padding:5px;"&gt;Umakhulu kaJohn nguye owamsondezayo emazisa ngamabali. Wambalisela amabali amaninzi ezithethe, wamfundisa nokwenza amabali.&lt;div style="line-height:0.75;color:transparent;"&gt;-&lt;/div&gt;Yonke imihla ngokuhlwa, phambi kokuba kulalwe, umakhulu kaJohn wayebalisa amabali.&lt;div style="line-height:0.75;color:transparent;"&gt;-&lt;/div&gt;Yayingamabali oyikisayo amalunga negqwirha elalinamazinyo amade neenzipho ezinde!&lt;/td&gt;&lt;/tr&gt;&lt;tr&gt;&lt;td style="vertical-align:top;padding:5px;"&gt;3&lt;/td&gt;&lt;td style="vertical-align:top;padding:5px;"&gt;Ngenye imini umakhulu wacela uJohn ukuba makambalisele ibali.&lt;div style="line-height:0.75;color:transparent;"&gt;-&lt;/div&gt;Waqalisa ngokuthi, &amp;#x201C;Ngaxa lithile, kwakukho ixhegokazi elalisoloko lifuna abantwana balibalisele amabali!&amp;#x201D;&lt;div style="line-height:0.75;color:transparent;"&gt;-&lt;/div&gt;UJohn kwakumonwabisa ukwenza amabali. Waqalisa ukuthatha inxaxheba emidlalweni esikolweni.&lt;div style="line-height:0.75;color:transparent;"&gt;-&lt;/div&gt;Umdlalo weqonga libali elinabalinganiswa abathatha inxaxheba.&lt;/td&gt;&lt;/tr&gt;&lt;tr&gt;&lt;td style="vertical-align:top;padding:5px;"&gt;4&lt;/td&gt;&lt;td style="vertical-align:top;padding:5px;"&gt;Abadlali bangawaguqula amazwi abo bazenze abantu abahlukileyo. Bangaziindidi zabalinganiswa emidlalweni yeqonga kwiifilimu nakwimiboniso bhanyabhanya.&lt;div style="line-height:0.75;color:transparent;"&gt;-&lt;/div&gt;Eselula uJohn wayebukela iifilimu nabahlobo bakhe ababengasiqondi kakuhle isiNgesi.&lt;div style="line-height:0.75;color:transparent;"&gt;-&lt;/div&gt;Intetho yesiNgesi uJohn wayeyitolikela kulwimi oluthethwa ngabahlobo bakhe ababengabalinganiswa abahlukileyo.&lt;/td&gt;&lt;/tr&gt;&lt;tr&gt;&lt;td style="vertical-align:top;padding:5px;"&gt;5&lt;/td&gt;&lt;td style="vertical-align:top;padding:5px;"&gt;Akuphumelela esikolweni seMfundo ePhakamileyo, uJohn waba ngumsebenzi efektri.&lt;div style="line-height:0.75;color:transparent;"&gt;-&lt;/div&gt;Wazibandakanya neqela labadlali beqonga ababekweminye imisebenzi. Abaninzi kubo yayingabadlali beqonga abangabantu abaNtsundu.&lt;div style="line-height:0.75;color:transparent;"&gt;-&lt;/div&gt;Wathi uJohn, &amp;#x201C;Sasingengobadlali beqonga kuphela. Sasingamajoni eqonga. Sasisebenzisa ubugcisa ukuze sikhuze izenzo ezingalunganga.&amp;#x201D;&lt;/td&gt;&lt;/tr&gt;&lt;tr&gt;&lt;td style="vertical-align:top;padding:5px;"&gt;6&lt;/td&gt;&lt;td style="vertical-align:top;padding:5px;"&gt;Ngelo xesha uJohn waba ngumhlobo omkhulu womdlali weqonga onguWinston Ntshona. Baqalisa bobabini ukuyila imidlalo yeqonga.&lt;div style="line-height:0.75;color:transparent;"&gt;-&lt;/div&gt;Kungoko babezibiza besithi bazi&lt;em&gt;&amp;#x2018;Serpent Players&amp;#x2019;&lt;/em&gt;. Umsebenzi wokuqala welo qela wawusemngxunyeni wenyoka ongenanto endaweni yokulondoloza izilwanyana zaseGqeberha.&lt;div style="line-height:0.75;color:transparent;"&gt;-&lt;/div&gt;Kungoko babezibiza besithi &lt;em&gt;bazi&amp;#x2018;Serpent Players&lt;/em&gt;&amp;#x2019;.&lt;/td&gt;&lt;/tr&gt;&lt;tr&gt;&lt;td style="vertical-align:top;padding:5px;"&gt;7&lt;/td&gt;&lt;td style="vertical-align:top;padding:5px;"&gt;Iqela i&amp;#x2018;&lt;em&gt;Serpent Players&amp;#x2019;&lt;/em&gt; lasungulwa nguAthol Fugard owayengomnye wabadlali beqonga ekwangumbhali.&lt;div style="line-height:0.75;color:transparent;"&gt;-&lt;/div&gt;UJohn, uAthol noWinston basebenza kunye baseka imidlalo yeqonga emibini ekuqaleni kweminyaka yoo1970.&lt;div style="line-height:0.75;color:transparent;"&gt;-&lt;/div&gt;Le midlalo yayimalunga nempembelelo yokucinezelwa kwabantu abaNtsundu. Omnye umdlalo wawunesihloko esithi &amp;#x2018;&lt;em&gt;Sizwe Banzi is Dead&amp;#x2019;&lt;/em&gt; ekubeni omnye wawunesihloko esithi &amp;#x2018;&lt;em&gt;The Island&amp;#x2019;&lt;/em&gt;.&lt;/td&gt;&lt;/tr&gt;&lt;tr&gt;&lt;td style="vertical-align:top;padding:5px;"&gt;8&lt;/td&gt;&lt;td style="vertical-align:top;padding:5px;"&gt;Umdlalo othi &amp;#x2018;&lt;em&gt;Sizwe Banzi is Dead&amp;#x2019;&lt;/em&gt; wawumalunga Nomthetho wamapasi owawunyanzelisa ukuba umntu omnyama makabe nencwadana yokuzazisa ekwakusithiwa lipasi.&lt;div style="line-height:0.75;color:transparent;"&gt;-&lt;/div&gt;Ngokomdlalo lo, uSizwe Banzi akakwazi kusebenza ngoba akafumani mvume kwipasi lakhe. Umdlalo othi &amp;#x2018;&lt;em&gt;The Island&amp;#x2019;&lt;/em&gt; umalunga namadoda amabini asesiQithini seeNtini entolongweni eyayidumile yamabanjwa ezopolitiko.&lt;/td&gt;&lt;/tr&gt;&lt;tr&gt;&lt;td style="vertical-align:top;padding:5px;"&gt;9&lt;/td&gt;&lt;td style="vertical-align:top;padding:5px;"&gt;Ngo1975 eNew York, uJohn noWinston bazuza ii&lt;em&gt;Tony Awards&lt;/em&gt; ngomdlalo othi &amp;#x2018;&lt;em&gt;Sizwe Banzi is Dead&lt;/em&gt;&amp;#x2019; nangalowo uthi &amp;#x2018;&lt;em&gt;The Island&amp;#x2019;&lt;/em&gt;.&lt;div style="line-height:0.75;color:transparent;"&gt;-&lt;/div&gt;&lt;em&gt;I&amp;#x2018;Tony Award&amp;#x2019;&lt;/em&gt; libhaso elibalulekileyo kumazwe ngamazwe elingomsebenzi obalulekileyo kwithiyetha. (Imidlalo yenzelwa ethiyetha.)&lt;div style="line-height:0.75;color:transparent;"&gt;-&lt;/div&gt;UJohn waqalisa ukusebenza nomlawuli wethiyetha onguBarney Simon.&lt;/td&gt;&lt;/tr&gt;&lt;tr&gt;&lt;td style="vertical-align:top;padding:5px;"&gt;10&lt;/td&gt;&lt;td style="vertical-align:top;padding:5px;"&gt;EnoBarney baseka iLebhu yeMarket Theatre eyinxalenye yeMarket Theatre eRhawutini.&lt;div style="line-height:0.75;color:transparent;"&gt;-&lt;/div&gt;Kule Lebhu kuqeqeshwa abantu abafuna ukusebenza kwithiyetha, ingakumbi abazimisele kwimidlalo yeqonga.&lt;div style="line-height:0.75;color:transparent;"&gt;-&lt;/div&gt;Ngo2014 iMarket Theatre yaliguqula igama leyona ndawo inkulu yayiJohn Kani Theatre ngeenjongo zokumnika iwonga.&lt;/td&gt;&lt;/tr&gt;&lt;tr&gt;&lt;td style="vertical-align:top;padding:5px;"&gt;11&lt;/td&gt;&lt;td style="vertical-align:top;padding:5px;"&gt;Ngo2002 uJohn wabhala umdlalo wakhe wokuqala weqonga owawusithi &amp;#x2018;&lt;em&gt;Nothing but the Truth&lt;/em&gt;&amp;#x2019; kwaye usekelwe wadlalelwa eMzantsi Afrika emva kweminyaka yengcinezelo.&lt;div style="line-height:0.75;color:transparent;"&gt;-&lt;/div&gt;Eminyakeni emininzi wayethatha inxaxheba emidlalweni yeqonga, kuquka nalowo uthi &amp;#x2018;&lt;em&gt;Othello&amp;#x2019;&lt;/em&gt; owabhalwa nguWilliam Shakespeare, nalowo uthi &lt;em&gt;&amp;#x2018;Miss Julie&amp;#x2019;&lt;/em&gt; owabhalwa nguAugust Strindberg.&lt;/td&gt;&lt;/tr&gt;&lt;tr&gt;&lt;td style="vertical-align:top;padding:5px;"&gt;12&lt;/td&gt;&lt;td style="vertical-align:top;padding:5px;"&gt;UJohn wathatha inxaxheba kwimidlalo eneziqendu kaMabonakude nakwiifilimu. Ngo2006 wayengumdlali ongu&amp;#x2018;&lt;em&gt;King T&amp;#x2019;Chaka of Wakanda&amp;#x2019;&lt;/em&gt;, kwifilimu ethi &lt;em&gt;&amp;#x2018;Captain America: Civil War&amp;#x2019;&lt;/em&gt;.&lt;div style="line-height:0.75;color:transparent;"&gt;-&lt;/div&gt;Emva kweminyaka emibini waphinda wadlala engu&lt;em&gt;&amp;#x2018;King of Wakanda&amp;#x2019;&lt;/em&gt; kwifilimu ethi &lt;em&gt;&amp;#x2018;Black Panther&amp;#x2019;&lt;/em&gt;.&lt;div style="line-height:0.75;color:transparent;"&gt;-&lt;/div&gt;UJohn wasazisa isiXhosa njengolwimi lwelizwe lengqikelelo ekuthiwa yiWakanda!&lt;/td&gt;&lt;/tr&gt;&lt;tr&gt;&lt;td style="vertical-align:top;padding:5px;"&gt;13&lt;/td&gt;&lt;td style="vertical-align:top;padding:5px;"&gt;Ngo2005 uJohn wawongwa nge&lt;em&gt;&amp;#x2018;Order of Ikhamanga&amp;#x2019;&lt;/em&gt; nguRhulumente woMzantsi Afrika.&lt;div style="line-height:0.75;color:transparent;"&gt;-&lt;/div&gt;Eli wonga lelempumelelo ebalaseleyo kumabakala okuqingqa, umzekelo, kwithiyetha, kuncwadi, emculweni okanye kubhalo lwemibandela yamaphephandaba.&lt;div style="line-height:0.75;color:transparent;"&gt;-&lt;/div&gt;Nakwimihla esiphila kuyo, uJohn usabhala, usadlala emaqongeni, usenayo nempumelelo kwihlabathi lethiyeth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Oku kokuthethwayo nguJohn Kani ngempumelelo yakhe:&lt;/b&gt;&lt;/p&gt;&lt;br&gt;&lt;ol style="padding-inline-start: 10px;"&gt;&lt;li style="padding-bottom: 8px;"&gt; &amp;#x201C;Ithiyetha, ukubhala nokudlala eqongeni kuyandivumela ndibalise ngokwenzekayo ngaphakathi kum, esazulwini somphefumlo wam.&amp;#x201D; &lt;/li&gt;&lt;li style="padding-bottom: 8px;"&gt; Ucinga ukuba uthetha ukuthini? Thetha nabanye ngale into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ubani owaphembelela uJohn Kani ukuze abalise amabali? Utsho kuba kutheni? &lt;/li&gt;&lt;li style="padding-bottom: 8px;"&gt; Nika inkcazela ngento eyenziwayo ngaba bantu ethiyetha: umdlali, umbhali, umlawuli. &lt;/li&gt;&lt;li style="padding-bottom: 8px;"&gt; Yayiyintoni imvelaphi yegama leqela labadlali beqonga elithi &amp;#x2018;&lt;em&gt;The Serpent Players&amp;#x2019;&lt;/em&gt;? &lt;/li&gt;&lt;li style="padding-bottom: 8px;"&gt; Qondisisa ukuba likhona na iqela lethiyetha kwindawo enihlala kuyo. &lt;/li&gt;&lt;/o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amabali yenziwe yaza yabhalwa ngesiVenda njengenxalenye eyiprojekhthi yokufundwayo eyiZenex Ulwazi Lwethu ngo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