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tshe&lt;/h2&gt;&lt;table style="border-collapse:collapse;border-size:0;"&gt;&lt;tr&gt;&lt;td style="vertical-align:top;padding:5px;"&gt;1&lt;/td&gt;&lt;td style="vertical-align:top;padding:5px;"&gt;Naka le Nala ba mo tshingwaneng ya bone. Ba a phepafatsa, le go lema merogo.&lt;div style="line-height:0.75;color:transparent;"&gt;-&lt;/div&gt;&amp;#xA0;&amp;#x201C;Ke goreng re dira ka natla jaana mo letsatsing?&amp;#x201D; Nala a bua ka khemo.&lt;/td&gt;&lt;/tr&gt;&lt;tr&gt;&lt;td style="vertical-align:top;padding:5px;"&gt;2&lt;/td&gt;&lt;td style="vertical-align:top;padding:5px;"&gt;&amp;#x201C;Re dira ka natla gonne re rata lefatshe le tikologo ya rona!&amp;#x201D; Naka a bua a goeletsa.&lt;div style="line-height:0.75;color:transparent;"&gt;-&lt;/div&gt;&amp;#x201C;Bana ba gola sentle thata mo tikologong e e phepa,&amp;#x201D; a oketsa.&lt;/td&gt;&lt;/tr&gt;&lt;tr&gt;&lt;td style="vertical-align:top;padding:5px;"&gt;3&lt;/td&gt;&lt;td style="vertical-align:top;padding:5px;"&gt;&amp;#x201C;Mme, re lema merogo gore re kgone go ja dijo tse di itekanetseng,&amp;#x201D; ga tswelela Naka.&lt;div style="line-height:0.75;color:transparent;"&gt;-&lt;/div&gt;&amp;#x201C;Go itemela merogo go ka re thusa gore re ipolokele madi,&amp;#x201D; ga rialo Nala.&lt;/td&gt;&lt;/tr&gt;&lt;tr&gt;&lt;td style="vertical-align:top;padding:5px;"&gt;4&lt;/td&gt;&lt;td style="vertical-align:top;padding:5px;"&gt;&amp;#x201C;O ne o re eng ka lefatshe? Mpolelele go le gontsi?&amp;#x201D; Nala a tswelela.&lt;div style="line-height:0.75;color:transparent;"&gt;-&lt;/div&gt;Naka a re, &amp;#x201C;A re nne fa fa fatshe, mme ke tlaa go bolelela sengwe ka lefatshe la rona.&amp;#x201D;&lt;/td&gt;&lt;/tr&gt;&lt;tr&gt;&lt;td style="vertical-align:top;padding:5px;"&gt;5&lt;/td&gt;&lt;td style="vertical-align:top;padding:5px;"&gt;Naka a simolola, &amp;#x201C;Lefatshe ke polanete e kgolokwe e re nnang mo go yone. Batho ba le bokana ka dibilione di le robedi ba nna mono! Lefatshe le dikologa letsatsi.&amp;#x201D;&lt;/td&gt;&lt;/tr&gt;&lt;tr&gt;&lt;td style="vertical-align:top;padding:5px;"&gt;6&lt;/td&gt;&lt;td style="vertical-align:top;padding:5px;"&gt;&amp;#x201C;Lefatshe le dirilwe ka boalo, mowa, le metsi. Ditshedi di nna mo bogodimong jwa polanete gonne e molelo thata mo teng,&amp;#x201D; go tlhalosa Naka.&lt;/td&gt;&lt;/tr&gt;&lt;tr&gt;&lt;td style="vertical-align:top;padding:5px;"&gt;7&lt;/td&gt;&lt;td style="vertical-align:top;padding:5px;"&gt;Nala o mo tsena ganong, &amp;#x201C;Ke goreng re sa we mo lefatsheng?&amp;#x201D;&lt;div style="line-height:0.75;color:transparent;"&gt;-&lt;/div&gt;&amp;#x201C;Maatla a kgogedi a re gogela kwa tlase. Maatla ano a re gogela mo polaneteng,&amp;#x201D; ga araba Naka.&lt;/td&gt;&lt;/tr&gt;&lt;tr&gt;&lt;td style="vertical-align:top;padding:5px;"&gt;8&lt;/td&gt;&lt;td style="vertical-align:top;padding:5px;"&gt;&amp;#x201C;Re ka tlhokomela lefatshe jang?&amp;#x201D; ga botsa Nala.&lt;div style="line-height:0.75;color:transparent;"&gt;-&lt;/div&gt;Naka a araba, &amp;#x201C;Ga re a tshwanela go kgotlela lefatshe. Re tshwanetse go dirisa gape le go fokotsa matlakala a rona.&amp;#x201D;&lt;/td&gt;&lt;/tr&gt;&lt;tr&gt;&lt;td style="vertical-align:top;padding:5px;"&gt;9&lt;/td&gt;&lt;td style="vertical-align:top;padding:5px;"&gt;Naka a tswelela, &amp;#x201C;Re tshwanetse go dirisa gape polasetiki, pampiri, galase, le meteme. Go ka dirwa dilo tse dint&amp;#x161;hwa ka didiriswa tse di dirisiwang gape. Re latlha dilo tse dintsi thata.&amp;#x201D;&lt;/td&gt;&lt;/tr&gt;&lt;tr&gt;&lt;td style="vertical-align:top;padding:5px;"&gt;10&lt;/td&gt;&lt;td style="vertical-align:top;padding:5px;"&gt;Naka a konosetsa, &amp;#x201C;Re tshwanetse go tlhokomela lefatshe gonne batho ba a le tlhoka gore ba tshele.&amp;#x201D;&lt;div style="line-height:0.75;color:transparent;"&gt;-&lt;/div&gt;Nala a makala, &amp;#x201C;Re tshwanetse go boela tirong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Nala le Naka ba dira eng? Ke goreng?&lt;/li&gt;&lt;li style="padding-bottom: 8px;"&gt;Kwala dintlha tse 4 ka polanete ya rona.&lt;/li&gt;&lt;li style="padding-bottom: 8px;"&gt;Ke goreng re tshwanetse go tlhokomela lefatshe?&lt;/li&gt;&lt;li style="padding-bottom: 8px;"&gt;&amp;#x2018;Go dirisa dilo gape&amp;#x2019; go kaya eng?&lt;/li&gt;&lt;li style="padding-bottom: 8px;"&gt;Ke eng se se ka dirisiwang gape? Neela dikai.&lt;/li&gt;&lt;li style="padding-bottom: 8px;"&gt;Re ka dira eng gape go sireletsa lefatshe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