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khuluma ngomhlaba&lt;/h2&gt;&lt;table style="border-collapse:collapse;border-size:0;"&gt;&lt;tr&gt;&lt;td style="vertical-align:top;padding:5px;"&gt;1&lt;/td&gt;&lt;td style="vertical-align:top;padding:5px;"&gt;UNaka noNala basengadini yabo. Bayahlakula futhi batshala nemifino.&lt;div style="line-height:0.75;color:transparent;"&gt;-&lt;/div&gt;&amp;#x201C;Kungani sisebenza kanzima kangaka elangeni?&amp;#x201D; kukhefuzela uNala.&lt;/td&gt;&lt;/tr&gt;&lt;tr&gt;&lt;td style="vertical-align:top;padding:5px;"&gt;2&lt;/td&gt;&lt;td style="vertical-align:top;padding:5px;"&gt;&amp;#x201C;Sisebenza kanzima ngoba sithanda umhlaba nendawo esizungezile!&amp;#x201D; kusho uNaka.&lt;div style="line-height:0.75;color:transparent;"&gt;-&lt;/div&gt;&amp;#x201C;Izingane zikhula kahle uma indawo esizungezile ihlanzekile,&amp;#x201D; kwengeza uNaka.&lt;/td&gt;&lt;/tr&gt;&lt;tr&gt;&lt;td style="vertical-align:top;padding:5px;"&gt;3&lt;/td&gt;&lt;td style="vertical-align:top;padding:5px;"&gt;&amp;#x201C;Kanjalo sitshala imifino ukuze sidle ukudla okunempilo,&amp;#x201D; kuqhubeka uNaka.&lt;div style="line-height:0.75;color:transparent;"&gt;-&lt;/div&gt;&amp;#x201C;Ukuzitshalela imifino yethu kungenza songe nemali,&amp;#x201D; kusho uNala.&lt;/td&gt;&lt;/tr&gt;&lt;tr&gt;&lt;td style="vertical-align:top;padding:5px;"&gt;4&lt;/td&gt;&lt;td style="vertical-align:top;padding:5px;"&gt;&amp;#x201C;Ubuthini ngomhlaba? Ngitshele kabanzi,&amp;#x201D; uNala ephikelela.&lt;div style="line-height:0.75;color:transparent;"&gt;-&lt;/div&gt;UNaka uthi, &amp;#x201C;Asihlale phansi, ngizokutshela ngomhlaba wethu.&amp;#x201D;&lt;/td&gt;&lt;/tr&gt;&lt;tr&gt;&lt;td style="vertical-align:top;padding:5px;"&gt;5&lt;/td&gt;&lt;td style="vertical-align:top;padding:5px;"&gt;UNaka uyaqala, &amp;#x201C;Umhlaba uyiplanethi eyindilinga esiphila kuyo. Abantu abayizigidi eziyisishiyagalombili baphila lapha! Umhlaba uyahamba ujikeleze ilanga.&amp;#x201D;&lt;/td&gt;&lt;/tr&gt;&lt;tr&gt;&lt;td style="vertical-align:top;padding:5px;"&gt;6&lt;/td&gt;&lt;td style="vertical-align:top;padding:5px;"&gt;&amp;#x201C;Umhlaba wakhiwa izwe, umoya, namanzi. Izinto eziphilayo zihlala phezu komhlaba ngoba ngaphakathi kuwo kuyabila,&amp;#x201D; kuchaza uNaka.&lt;/td&gt;&lt;/tr&gt;&lt;tr&gt;&lt;td style="vertical-align:top;padding:5px;"&gt;7&lt;/td&gt;&lt;td style="vertical-align:top;padding:5px;"&gt;UNala uyamenqaka, &amp;#x201C;Kungani singawi pho emhlabeni uma uyindilinga?&amp;#x201D;&lt;div style="line-height:0.75;color:transparent;"&gt;-&lt;/div&gt;&amp;#x201C;Kunamandla adonsela phansi okuyiwona asibambayo. La mandla asiphoqa ukuthi sihlale &amp;#x2013;nje kule planethi,&amp;#x201D; kuphendula uNaka.&lt;/td&gt;&lt;/tr&gt;&lt;tr&gt;&lt;td style="vertical-align:top;padding:5px;"&gt;8&lt;/td&gt;&lt;td style="vertical-align:top;padding:5px;"&gt;&amp;#x201C;Singawunakekela kanjani umhlaba?&amp;#x201D; kubuza uNala.&lt;div style="line-height:0.75;color:transparent;"&gt;-&lt;/div&gt;UNaka uyaphendula, &amp;#x201C;Akufanele siwungcolise umhlaba. Kufanele siphinde sizisebenzise kabusha izinto sinciphise nodoti wethu.&amp;#x201D;&lt;/td&gt;&lt;/tr&gt;&lt;tr&gt;&lt;td style="vertical-align:top;padding:5px;"&gt;9&lt;/td&gt;&lt;td style="vertical-align:top;padding:5px;"&gt;UNaka uyaqhubeka, &amp;#x2033;Kufanele sivuselele izinto esezike zasebenza ukuze sizisebenzise kabusha. Lezi izinto ezifana neplastiki, iphepha, ingilazi namathini. Uyakwazi ukwenza izinto ezintsha ngokuvuselela izinto esezike zasebenza. Ziningi kakhulu izinto esizilahlayo.&amp;#x201D;&lt;/td&gt;&lt;/tr&gt;&lt;tr&gt;&lt;td style="vertical-align:top;padding:5px;"&gt;10&lt;/td&gt;&lt;td style="vertical-align:top;padding:5px;"&gt;UNaka uyaphetha, &amp;#x201C;Kumele siwunakekele umhlaba wethu ngoba abantu bayawudinga ukuze baphile.&amp;#x201D;&lt;div style="line-height:0.75;color:transparent;"&gt;-&lt;/div&gt;&amp;#x201C;Kufanele siphindele emsebenzini!&amp;#x2033; kubabaza uNal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Benzani uNala noNaka? Kungani? &lt;/li&gt;&lt;li style="padding-bottom: 8px;"&gt; Bhala amaphuzu amane ngeplanethi yethu umhlaba. &lt;/li&gt;&lt;li style="padding-bottom: 8px;"&gt; Kungani kumele siwunakekele umhlaba? &lt;/li&gt;&lt;li style="padding-bottom: 8px;"&gt; Kusho ukuthini &amp;#x2018;ukuvuselela usebenzise izinto kabusha&amp;#x2019;? &lt;/li&gt;&lt;li style="padding-bottom: 8px;"&gt; Yini engasebenziseka kabusha? Bhala izibonelo. &lt;/li&gt;&lt;li style="padding-bottom: 8px;"&gt; Yini enye esingayenza ukunakekela umhlaba?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