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khatsi&lt;/h2&gt;&lt;table style="border-collapse:collapse;border-size:0;"&gt;&lt;tr&gt;&lt;td style="vertical-align:top;padding:5px;"&gt;1&lt;/td&gt;&lt;td style="vertical-align:top;padding:5px;"&gt;Nala naNaka basekhempini nesikolwa.&lt;div style="line-height:0.75;color:transparent;"&gt;-&lt;/div&gt;Bavula emathende abo bese babuka kushona kwelilanga lokukhatimulako.&lt;div style="line-height:0.75;color:transparent;"&gt;-&lt;/div&gt;&amp;#x201C;Maye lihle,&amp;#x201D; kusho Nala ajabulile.&lt;/td&gt;&lt;/tr&gt;&lt;tr&gt;&lt;td style="vertical-align:top;padding:5px;"&gt;2&lt;/td&gt;&lt;td style="vertical-align:top;padding:5px;"&gt;Babukela lilanga laze layoshona ngale enshonalanga.&lt;div style="line-height:0.75;color:transparent;"&gt;-&lt;/div&gt;&amp;#x201C;Kunenyanga legcwele lamuhla ebusuku,&amp;#x201D; kusho Naka njengobe inyanga ivela ngasemphumalanga.&lt;/td&gt;&lt;/tr&gt;&lt;tr&gt;&lt;td style="vertical-align:top;padding:5px;"&gt;3&lt;/td&gt;&lt;td style="vertical-align:top;padding:5px;"&gt;Labantfwana balala ngemihlane base babukisisa sibhakabhaka ebusuku.&lt;div style="line-height:0.75;color:transparent;"&gt;-&lt;/div&gt;Naka uyababata, &amp;#x201C;Hawu, maye tinyenti tinkhanyeti, futsi tikhatimula sengatsi ngemadayimane!&amp;#x201D;&lt;/td&gt;&lt;/tr&gt;&lt;tr&gt;&lt;td style="vertical-align:top;padding:5px;"&gt;4&lt;/td&gt;&lt;td style="vertical-align:top;padding:5px;"&gt;Utsi, &amp;#x201C;Lokwenta inyanga ikhatimule yingobe idvonsa kukhanya kwelilanga. Nangabe kunenyanga legcwele, kuba shengatsi yonkhe inyanga ibasiwe.&amp;#x201D;&lt;/td&gt;&lt;/tr&gt;&lt;tr&gt;&lt;td style="vertical-align:top;padding:5px;"&gt;5&lt;/td&gt;&lt;td style="vertical-align:top;padding:5px;"&gt;Nala uyavuma, &amp;#x201C;Inyanga ijikeleta emhlabeni. Ngaletinye tikhatsi sikhona kubona kukhanya kwencenye lencane yenyanga, futsi isuke ifanana nabhanana.&amp;#x201D;&lt;/td&gt;&lt;/tr&gt;&lt;tr&gt;&lt;td style="vertical-align:top;padding:5px;"&gt;6&lt;/td&gt;&lt;td style="vertical-align:top;padding:5px;"&gt;Uyachubeka, &amp;#x201C;Inyanga ifanana nebhola nayigcwele. Njengobe inyanga ichubeka, sibona inyanga leyihhafu, lemise kwabhanana.&amp;#x201D;&lt;/td&gt;&lt;/tr&gt;&lt;tr&gt;&lt;td style="vertical-align:top;padding:5px;"&gt;7&lt;/td&gt;&lt;td style="vertical-align:top;padding:5px;"&gt;Naka usho ngekutigcabha, &amp;#x201C;Ngiyakwati loko! Ngiyati nekutsi inyanga ihamba itungelete umhlaba, futsi kona kokubili kutungeleta lilanga.&amp;#x201D;&lt;/td&gt;&lt;/tr&gt;&lt;tr&gt;&lt;td style="vertical-align:top;padding:5px;"&gt;8&lt;/td&gt;&lt;td style="vertical-align:top;padding:5px;"&gt;Nala uyamomotseka, &amp;#x201C;Bewati yini kutsi lilanga nalo liyinkhanyeti?&amp;#x201D;&lt;div style="line-height:0.75;color:transparent;"&gt;-&lt;/div&gt;Uyengeta, &amp;#x201C;Lilanga liyinkhanyeti lenkhulu lekhipha emagesi lashisako, futsi liveta kukhanya nekushisa.&amp;#x201D;&lt;/td&gt;&lt;/tr&gt;&lt;tr&gt;&lt;td style="vertical-align:top;padding:5px;"&gt;9&lt;/td&gt;&lt;td style="vertical-align:top;padding:5px;"&gt;Naka uyaphawula, &amp;#x201C;Natingekho tibani tasemadolobheni lamakhulu, siyakhona kusibona kahle sibhakabhaka ebusuku. Umkhatsi ucala ngetulu kwemoya lotungelete umhlaba, kepha uphelela kuphi umkhatsi?&amp;#x201D;&lt;/td&gt;&lt;/tr&gt;&lt;tr&gt;&lt;td style="vertical-align:top;padding:5px;"&gt;10&lt;/td&gt;&lt;td style="vertical-align:top;padding:5px;"&gt;Nala uyamoyitela, &amp;#x201C;Kuncono sibe bosomkhatsi sindize sihambe ngendiza lenelitubane lelikhulu kakhulu. Sitawukhona kwendlula nemaplanethi netinkhanyeti letikhashane kakhulu. Sitobese siyati-ke kutsi umkhatsi uphelela kuphi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Lendzaba ikhuluma ngabobani? Yini labayentako?&lt;/li&gt;&lt;li style="padding-bottom: 8px;"&gt;Iyini inyanga lephelele? Yidvwebe.&lt;/li&gt;&lt;li style="padding-bottom: 8px;"&gt;Iphuma ngakuphi inyanga?&lt;/li&gt;&lt;li style="padding-bottom: 8px;"&gt;Nguyiphi inkhanyeti lesedvute kwemhlaba?&lt;/li&gt;&lt;li style="padding-bottom: 8px;"&gt;Kunemaplanethi langu-8. Tfola emagama awo.&lt;/li&gt;&lt;li style="padding-bottom: 8px;"&gt;Dvweba sitfombe selilanga nemaplanethi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