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Naka noNala bazifundisa ngomkhathi&lt;/h2&gt;&lt;table style="border-collapse:collapse;border-size:0;"&gt;&lt;tr&gt;&lt;td style="vertical-align:top;padding:5px;"&gt;1&lt;/td&gt;&lt;td style="vertical-align:top;padding:5px;"&gt;UNaka noNala bakukhempu yesikole.&lt;div style="line-height:0.75;color:transparent;"&gt;-&lt;/div&gt;Bahloma amathende abo base bebuka ilanga lishona.&lt;div style="line-height:0.75;color:transparent;"&gt;-&lt;/div&gt;&amp;#x201C;Kuhle,&amp;#x201D; kusho uNala ngenjabulo.&lt;/td&gt;&lt;/tr&gt;&lt;tr&gt;&lt;td style="vertical-align:top;padding:5px;"&gt;2&lt;/td&gt;&lt;td style="vertical-align:top;padding:5px;"&gt;Babuka ilanga liyoshona phansi lapho kuphelela khona amehlo entshonalanga.&lt;div style="line-height:0.75;color:transparent;"&gt;-&lt;/div&gt;&amp;#x201C;Inyanga igcwele namhlanje ebusuku,&amp;#x201D; kubuka uNaka njengoba inyanga ikhuphukela phezulu empumalanga.&lt;/td&gt;&lt;/tr&gt;&lt;tr&gt;&lt;td style="vertical-align:top;padding:5px;"&gt;3&lt;/td&gt;&lt;td style="vertical-align:top;padding:5px;"&gt;Abantwana balele phansi ngemihlane babheke phezulu esibhakabhakeni.&lt;div style="line-height:0.75;color:transparent;"&gt;-&lt;/div&gt;UNaka uyababaza, &amp;#x201C;Habe! Izinkanyezi eziningi kangaka, zicwebezela njengamadayimane!&amp;#x201D;&lt;/td&gt;&lt;/tr&gt;&lt;tr&gt;&lt;td style="vertical-align:top;padding:5px;"&gt;4&lt;/td&gt;&lt;td style="vertical-align:top;padding:5px;"&gt;Uthi, &amp;#x201C;Inyanga iyabenyezela ngoba ikhombisa ukukhanya kwelanga. Uma inyanga igcwele, kubukeka sengathi yonke inyanga ikhanyisile.&amp;#x201D;&lt;/td&gt;&lt;/tr&gt;&lt;tr&gt;&lt;td style="vertical-align:top;padding:5px;"&gt;5&lt;/td&gt;&lt;td style="vertical-align:top;padding:5px;"&gt;UNala uyavuma, &amp;#x201C;Inyanga ijikeleza umhlaba. Ngesinye isikhathi sibona ingxenye yayo ikhanyisa, ibukeka njengobhanana.&amp;#x201D;&lt;/td&gt;&lt;/tr&gt;&lt;tr&gt;&lt;td style="vertical-align:top;padding:5px;"&gt;6&lt;/td&gt;&lt;td style="vertical-align:top;padding:5px;"&gt;Uyaqhubeka, &amp;#x201C;Inyanga ifana nebhola likanobhutshuzwayo uma igcwele. Njengoba isikhathi sihamba enyangeni, sibona inyanga ewuhhafu, naleyo emise okukabhanana.&amp;#x201D;&lt;/td&gt;&lt;/tr&gt;&lt;tr&gt;&lt;td style="vertical-align:top;padding:5px;"&gt;7&lt;/td&gt;&lt;td style="vertical-align:top;padding:5px;"&gt;UNaka usho ngeqholo, &amp;#x201C;Bengikwazi lokho! Futhi ngiyazi ukuthi inyanga ijikeleza umhlaba, bese kuthi kokubili kujikeleze ilanga.&amp;#x201D;&lt;/td&gt;&lt;/tr&gt;&lt;tr&gt;&lt;td style="vertical-align:top;padding:5px;"&gt;8&lt;/td&gt;&lt;td style="vertical-align:top;padding:5px;"&gt;UNala emoyizela, &amp;#x201C;Ngabe bewazi ukuthi ilanga liyinkanyezi?&amp;#x201D;&lt;div style="line-height:0.75;color:transparent;"&gt;-&lt;/div&gt;Uyengeza, &amp;#x201C;Ilanga liyinkanyezi enkulu yamagesi avuthayo, enza ukukhanya nokushisa.&amp;#x201D;&lt;/td&gt;&lt;/tr&gt;&lt;tr&gt;&lt;td style="vertical-align:top;padding:5px;"&gt;9&lt;/td&gt;&lt;td style="vertical-align:top;padding:5px;"&gt;UNaka uyaqabhekisisa, &amp;#x201C;Ngaphandle kwezibani zasemadolobheni, sisibona ngokucacileyo isibhakabhaka. Umkhathi uqala ngaphezu kongqimba lomoya ozungeze umhlaba, kodwa uphelela kuphi umkhathi?&amp;#x201D;&lt;/td&gt;&lt;/tr&gt;&lt;tr&gt;&lt;td style="vertical-align:top;padding:5px;"&gt;10&lt;/td&gt;&lt;td style="vertical-align:top;padding:5px;"&gt;UNala emoyizela, &amp;#x201C;Sizoba ngosomkhathi sihambe ngomkhumbi-mkhathi oshesha kakhulu. Sizondiza sidlule amaplanethi nezinkanyezi ezikude kakhulu. Sizobe sesazi ukuthi umkhathi uphelela kuphi.&amp;#x201D;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zo&lt;/b&gt;&lt;/p&gt;&lt;br&gt;&lt;ol style="padding-inline-start: 10px;"&gt;&lt;li style="padding-bottom: 8px;"&gt; Le ndaba iphathelene nobani? Benzani? &lt;/li&gt;&lt;li style="padding-bottom: 8px;"&gt; Yini inyanga egcwele? Idwebe. &lt;/li&gt;&lt;li style="padding-bottom: 8px;"&gt; Iphuma kuphi inyanga? &lt;/li&gt;&lt;li style="padding-bottom: 8px;"&gt; Iyiphi inkanyezi esondelene nomhlaba kakhulu? &lt;/li&gt;&lt;li style="padding-bottom: 8px;"&gt; Kukhona amaplanethi ayisishiyagalombili emkhathini, thola amagama awo. &lt;/li&gt;&lt;li style="padding-bottom: 8px;"&gt; Dweba isithombe selanga namaplanethi. &lt;/li&gt;&lt;/ol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